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 смт Марківка                                  № 5 - 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7/2021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1694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25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375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4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44143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525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4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18T10:51:00Z</dcterms:modified>
  <cp:revision>5</cp:revision>
  <dc:subject/>
  <dc:title>проект</dc:title>
</cp:coreProperties>
</file>