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21 квітня   2021 року              смт Марківка                №  7-136</w:t>
      </w:r>
      <w:r>
        <w:rPr/>
        <w:t>/2021</w:t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Лушпі Володимиру Володими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Лушпи Володимира Володимир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Лушпі Володимиру Володимир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Лушпі Володимиру Володимировичу земельну ділянку, загальною площею 2,00 га (кадастровий номер 4422581100:23:001:0015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Надія КРИВОШЛИК</w:t>
      </w:r>
    </w:p>
    <w:sectPr>
      <w:type w:val="nextPage"/>
      <w:pgSz w:w="12240" w:h="15840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5:00Z</dcterms:created>
  <dc:creator>1</dc:creator>
  <dc:description/>
  <cp:keywords/>
  <dc:language>en-US</dc:language>
  <cp:lastModifiedBy>Вікторія Рибалка</cp:lastModifiedBy>
  <dcterms:modified xsi:type="dcterms:W3CDTF">2021-05-19T05:21:00Z</dcterms:modified>
  <cp:revision>4</cp:revision>
  <dc:subject/>
  <dc:title/>
</cp:coreProperties>
</file>