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37515" cy="571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ВОСЬМОГО СКЛИКАННЯ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АДЦЯТА СЕС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0 грудня 2021 року                       смт Марківка                             № 15-72/2021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18" w:hRule="atLeast"/>
        </w:trPr>
        <w:tc>
          <w:tcPr>
            <w:tcW w:w="9648" w:type="dxa"/>
            <w:tcBorders/>
          </w:tcPr>
          <w:p>
            <w:pPr>
              <w:pStyle w:val="21"/>
              <w:jc w:val="both"/>
              <w:rPr/>
            </w:pPr>
            <w:r>
              <w:rPr>
                <w:bCs/>
                <w:szCs w:val="24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ілянка № 1127, та передачу її у власність гр. Нарожній Людмилі Володимирівні для ведення товарного сільськогосподарського виробництва, що знаходиться за межами населеного пункту,  на території, яка за даними Державного земельного кадастру враховуються в Краснопільській сільській раді Старобільського району Луганської області.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Розглянувши заяву гр. Нарожної Людмили Володимирівни про затвердження технічної документації із землеустрою щодо встановлення (відновлення) в натурі (на місцевості) меж земельної ділянки (сіножаті) ділянка №1127 площею 2,3137 га. кадастровий номер 4422584400:08:004:0030 та передачі її у власність, для ведення товарного сільськогосподарського виробництва, яка знаходиться за межами населених пунктів, на території, яка за даними державного земельного кадастру враховується в Краснопільській сільській раді Старобільського району Луганської області; керуючись ст. 143, 144 Конституції України, ст. 26 Закону України «Про місцеве самоврядування в Україні», ст. 12, 81, п.п. 16, 17, 21 розділу Х «Перехідні положення» Земельного кодексу України, ст. 3, 5, 11 Закону України «Про порядок виділення в натурі (на місцевості) земельних ділянок власникам земельних часток (паїв)», ст.25 Закону України «Про землеустрій»,  сесія селищної ради </w:t>
      </w:r>
    </w:p>
    <w:p>
      <w:pPr>
        <w:pStyle w:val="Normal"/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ind w:right="-5"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Затвердити технічну документацію із землеустрою щодо встановлення (відновлення) в натурі (на місцевості) меж земельної ділянки (сіножаті) ділянка №1127 площею 2,3137 га. кадастровий номер 4422584400:08:004:0030 гр. Нарожній Людмилі Володимирівні, для ведення товарного сільськогосподарського виробництва, що знаходиться за межами населених пунктів на території, яка за даними державного земельного кадастру враховується в Краснопільській сільській раді Старобільського району Луганської області </w:t>
      </w:r>
    </w:p>
    <w:p>
      <w:pPr>
        <w:pStyle w:val="21"/>
        <w:ind w:right="84" w:firstLine="54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ind w:right="-5" w:firstLine="540"/>
        <w:jc w:val="both"/>
        <w:rPr>
          <w:b w:val="false"/>
          <w:b w:val="false"/>
          <w:szCs w:val="24"/>
        </w:rPr>
      </w:pPr>
      <w:r>
        <w:rPr>
          <w:b w:val="false"/>
        </w:rPr>
        <w:t>2</w:t>
      </w:r>
      <w:r>
        <w:rPr>
          <w:b w:val="false"/>
          <w:szCs w:val="24"/>
        </w:rPr>
        <w:t>.Передати у власність гр. Нарожній Людмилі Володимирівні земельну ділянку №1127 (угіддя – сіножаті) площею 2,3137 га. кадастровий номер 4422584400:08:004:0030  для ведення товарного сільськогосподарського виробництва, що знаходиться за межами населених пунктів на території, яка за даними державного земельного кадастру враховується в Краснопільській сільській раді Старобільського району Луганської області</w:t>
      </w:r>
      <w:r>
        <w:rPr>
          <w:b w:val="false"/>
        </w:rPr>
        <w:t>.</w:t>
      </w:r>
    </w:p>
    <w:p>
      <w:pPr>
        <w:pStyle w:val="21"/>
        <w:ind w:right="84" w:firstLine="54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4"/>
        <w:ind w:left="0" w:firstLine="540"/>
        <w:jc w:val="both"/>
        <w:rPr/>
      </w:pPr>
      <w:r>
        <w:rPr>
          <w:bCs/>
          <w:lang w:val="uk-UA"/>
        </w:rPr>
        <w:t>3.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4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4"/>
        <w:ind w:left="0" w:hanging="0"/>
        <w:jc w:val="both"/>
        <w:rPr/>
      </w:pPr>
      <w:r>
        <w:rPr>
          <w:b/>
        </w:rPr>
        <w:t>С</w:t>
      </w:r>
      <w:r>
        <w:rPr>
          <w:b/>
          <w:lang w:val="uk-UA"/>
        </w:rPr>
        <w:t>елищний голова</w:t>
      </w:r>
      <w:r>
        <w:rPr>
          <w:b/>
        </w:rPr>
        <w:t xml:space="preserve">                                                              </w:t>
      </w:r>
      <w:r>
        <w:rPr>
          <w:b/>
          <w:lang w:val="uk-UA"/>
        </w:rPr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uk-UA" w:bidi="ar-SA"/>
    </w:rPr>
  </w:style>
  <w:style w:type="character" w:styleId="2">
    <w:name w:val="Основной текст 2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31:00Z</dcterms:created>
  <dc:creator>User</dc:creator>
  <dc:description/>
  <cp:keywords/>
  <dc:language>en-US</dc:language>
  <cp:lastModifiedBy>Вікторія Рибалка</cp:lastModifiedBy>
  <cp:lastPrinted>2021-11-01T11:20:00Z</cp:lastPrinted>
  <dcterms:modified xsi:type="dcterms:W3CDTF">2021-12-15T11:58:00Z</dcterms:modified>
  <cp:revision>20</cp:revision>
  <dc:subject/>
  <dc:title>                                            МАРКІВСЬКА СЕЛИЩНА РАДА                                    </dc:title>
</cp:coreProperties>
</file>