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ШІСТ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квітня 2020 року                       смт Марківка                                 № 16 - 1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ділення коштів і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у Марківської селищної р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співфінансування забезпеч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лежних санітарно-гігієнічних умо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наказу Міністерства освіти і науки України від 04.02.2020 № 126 «Про затвердження Порядку та умов погодження Міністерством освіти і науки України пропозицій обласних, Київської міської адміністрації щодо використання освітньої субвенції у 2020 році», клопотання Марківської районної державної адміністрації Луганської області від 27.04.2020 року          № 1/948, керуючись статтями 26, 28 Закону України «Про місцеве самоврядування в Україні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86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іншу субвенцію по спеціальному фонду в сумі                 56,934 тис. грн. (в обсязі 10% від заявленої суми) із бюджету Марківської селищної ради до районного бюджету на співфінансування забезпечення належних санітарно-гігієнічних умов (облаштування внутрішніх туалетів) у будівлі Марківської ЗОШ І-ІІ ступенів № 1 Марківської районної державної адміністрації Луганської області, розміщеної за адресою: смт Марківка,         вул. Задорожнього, буд. 9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6:45:00Z</dcterms:created>
  <dc:creator>Пользователь Windows</dc:creator>
  <dc:description/>
  <cp:keywords/>
  <dc:language>en-US</dc:language>
  <cp:lastModifiedBy>Пользователь Windows</cp:lastModifiedBy>
  <cp:lastPrinted>2020-03-03T10:15:00Z</cp:lastPrinted>
  <dcterms:modified xsi:type="dcterms:W3CDTF">2020-04-28T12:51:00Z</dcterms:modified>
  <cp:revision>17</cp:revision>
  <dc:subject/>
  <dc:title>проект</dc:title>
</cp:coreProperties>
</file>