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ДВ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ерпня 2020 року                         смт Марківка                               № 20 - 7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го, соціального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ультурного розвитку Марк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(Марківська об’єдна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а громада) на 2020-2025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Керуючись статтями 26, 28 Закону України «Про місцеве самоврядування в Україні», статтями 89, 101 Бюджетного кодексу України, враховуючи пропозиції постійних комісій та виконавчого комітету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агомий внесок бібліотек у розвиток освіти і культури, з метою стимулювання працівників бібліотек, реалізації проектів-переможців, поданих на участь у конкурс малих грантів в рамках Компоненту «Місцеве самоврядування та реформа з децентралізації влади» Програми ООН із відновлення та розбудови миру, для забезпечення районної цільової програми «Основні напрямки соціальної роботи з сім՚ями, дітьми та молоддю на 2020-2022 роки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Програми економічного, соціального та культурного розвитку Марківської селищної ради (Марківська об’єднана територіальна громада) на 2020-2025 роки, затвердженої рішенням восьмої сесії Марківської селищної ради сьомого скликання від 21.12.2019 року № 8-3/2019 «Про затвердження Програми економічного, соціального та культурного розвитку Марківської селищної ради (Марківська об’єднана територіальна громада) на 2020-2025 роки (зі змінами), а саме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90"/>
        <w:jc w:val="both"/>
        <w:rPr/>
      </w:pPr>
      <w:r>
        <w:rPr>
          <w:sz w:val="28"/>
          <w:szCs w:val="28"/>
          <w:lang w:val="uk-UA"/>
        </w:rPr>
        <w:t>1.1. У абзаці одинадцятому завдання 2.10 розділу 2 цифру «842,219» замінити цифрою «879,470»;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  <w:lang w:val="uk-UA"/>
        </w:rPr>
        <w:t>1.2. У абзаці вісімнадцятому завдання 2.10 розділу 2 цифру «60,175» замінити цифрою «62,061»;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  <w:lang w:val="uk-UA"/>
        </w:rPr>
        <w:t xml:space="preserve">1.3. Абзац третій завдання 2.7 після слів «розширення переліку послуг, що надаються через ЦНАП» доповнити таблицею:                                                                                                    </w:t>
      </w:r>
    </w:p>
    <w:p>
      <w:pPr>
        <w:pStyle w:val="Normal"/>
        <w:ind w:left="10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Орієнтовні обсяги фінансування, тис.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Запровадження веб-порталу та системи електронних послуг (СЕП) для ЦНАП Марківської 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/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 xml:space="preserve">281,6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Кошти місцевого бюджету, грант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В таблиці заходів завдання 2.8 двадцятий захід «придбання контейнерів для сміття, орієнтовні обсяги фінансування - 320,00 тис. грн., джерела фінансування - кошти місцевого бюджету» замінити на «придбання контейнерів для сміття та огорож для контейнерів, орієнтовні обсяги фінансування -320,00 тис. грн., джерела фінансування- гранти, кошти місцевого бюджет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00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8-25T12:10:00Z</dcterms:modified>
  <cp:revision>6</cp:revision>
  <dc:subject/>
  <dc:title>проект</dc:title>
</cp:coreProperties>
</file>