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eastAsia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ДЕ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’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ЯТА  СЕСІ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позачергова)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 xml:space="preserve">                                                         </w:t>
      </w:r>
      <w:r>
        <w:rPr>
          <w:b/>
          <w:bCs/>
          <w:i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22 червня  </w:t>
      </w:r>
      <w:r>
        <w:rPr>
          <w:b/>
          <w:bCs/>
          <w:sz w:val="26"/>
          <w:szCs w:val="26"/>
        </w:rPr>
        <w:t xml:space="preserve">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        смт. Марківка                                №  9-13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гр. Білокобильській Наталії Іванівні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Білокобильської Наталії Іванівни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1,5000 г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Білокобильській Наталії Іванівні, на виготовлення проекту землеустрою щодо відведення земельної ділянки у приватну власність орієнтовною площею 1,5000 га (угіддя – -----), для ведення особистого селянського господарства, за рахунок земель сільськогосподарського призначення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12" w:firstLine="708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Ігор ДЗЮБ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40:00Z</dcterms:created>
  <dc:creator>1</dc:creator>
  <dc:description/>
  <cp:keywords/>
  <dc:language>en-US</dc:language>
  <cp:lastModifiedBy>1</cp:lastModifiedBy>
  <cp:lastPrinted>2021-06-22T16:26:00Z</cp:lastPrinted>
  <dcterms:modified xsi:type="dcterms:W3CDTF">2021-06-22T13:26:00Z</dcterms:modified>
  <cp:revision>5</cp:revision>
  <dc:subject/>
  <dc:title/>
</cp:coreProperties>
</file>