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jc w:val="left"/>
        <w:rPr>
          <w:i/>
          <w:i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РКІВСЬКА СЕЛИЩНА РАДА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08 вересня 2021 року                     смт. Марківка                            № 12-70/2021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7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Логвиненко Євгена Олексій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72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7)  Марків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Логвиненко Євгену Олексійовичу земельну ділянку, загальною площею 5,8845 га, (кадастровий номер – 4422581100:07:001:0012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Логвиненко Євгена Олексій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Cs w:val="20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03:00Z</dcterms:created>
  <dc:creator>1</dc:creator>
  <dc:description/>
  <cp:keywords/>
  <dc:language>en-US</dc:language>
  <cp:lastModifiedBy>Вікторія Рибалка</cp:lastModifiedBy>
  <cp:lastPrinted>2021-08-16T15:04:00Z</cp:lastPrinted>
  <dcterms:modified xsi:type="dcterms:W3CDTF">2021-09-22T06:33:00Z</dcterms:modified>
  <cp:revision>4</cp:revision>
  <dc:subject/>
  <dc:title/>
</cp:coreProperties>
</file>