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35255</wp:posOffset>
            </wp:positionV>
            <wp:extent cx="453390" cy="5676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7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</w:t>
      </w:r>
      <w:r>
        <w:rPr>
          <w:rFonts w:eastAsia="Times New Roman"/>
          <w:sz w:val="24"/>
          <w:szCs w:val="24"/>
          <w:lang w:val="uk-UA" w:eastAsia="en-US"/>
        </w:rPr>
        <w:t xml:space="preserve">                    </w:t>
      </w:r>
    </w:p>
    <w:p>
      <w:pPr>
        <w:pStyle w:val="Normal"/>
        <w:tabs>
          <w:tab w:val="clear" w:pos="708"/>
          <w:tab w:val="left" w:pos="3964" w:leader="none"/>
        </w:tabs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964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 СЕСІЯ VII СКЛИКАННЯ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18 серпня 2020 року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 w:eastAsia="en-US"/>
        </w:rPr>
        <w:t>смт.Марківка                                         Рішення</w:t>
      </w:r>
      <w:r>
        <w:rPr/>
        <w:t xml:space="preserve">                              </w:t>
        <w:tab/>
        <w:tab/>
        <w:t>№20-63/2020</w:t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 надання дозволу на виготовлення проекту землеустрою щодо відведення земельної ділянки  у приватну власність для ведення особистого  селянського  господарства гр. Моісеєнко Івану Івановичу зі зміною цільового призначення, за адресою: с.Бондарне, на території,яка за даними Державного земельного кадастру враховується в Сичанській сільській раді Марківського району Луганської області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у гр. Моісеєнко Івана Івановича  про надання дозволу на виготовлення проекту землеустрою щодо відведення земельної ділянки в приватну власність із зміною цільового призначення для ведення особистого селянського господарства  (угіддя-рілля), площею  1,5383 га, на території, яка за даними Державного земельного кадастру враховується в Сичанській сільській раді  Марківського  району Луганської області, керуючись ст..ст.143,144 Конституції України , ст..26 Закону України «Про місцеве самоврядування в Україні», ст..ст. 12,118,121,122, Земельного кодексу України,  сесія селищної  ради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/>
      </w:pPr>
      <w:r>
        <w:rPr>
          <w:sz w:val="24"/>
          <w:szCs w:val="24"/>
          <w:lang w:val="uk-UA"/>
        </w:rPr>
        <w:t xml:space="preserve">Надати дозвіл гр. Моісеєнко Івану Івановичу,  на виготовлення  проекту  землеустрою щодо відведення земельної ділянки у приватну власність із зміною цільового призначення для ведення особистого селянського господарства  </w:t>
        <w:tab/>
        <w:t xml:space="preserve">(угіддя-рілля), площею  1,5383 га, (кадастровий номер 4422588800:08:012:0008)  розташованої на території, яка за даними Державного земельного кадастру враховується в Сичанській сільській раді  Марківського  району Луганської області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Рекомендувати гр. Моісеєнко Івану Івановичу, замовити та виготовити в організації, яка має ліцензію на проведення землевпорядних робіт, проект землеустрою  щодо відведення земельної  ділянки . Всі витрати покласти на заявника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мін дії дозволу на розроблення проекту із землеустрою щодо відведення земельної ділянки складає 1 рік з моменту винесення даного рішення. У разі пропущення  вищезазначеного терміну, дане рішення вважається таким, що втратило чинність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ListParagraph"/>
        <w:ind w:left="6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Селищний голова                                                                                                   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ind w:right="84" w:hanging="0"/>
    </w:pPr>
    <w:rPr>
      <w:rFonts w:eastAsia="Times New Roman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46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01T12:46:00Z</dcterms:modified>
  <cp:revision>1</cp:revision>
  <dc:subject/>
  <dc:title/>
</cp:coreProperties>
</file>