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ІВСЬКА СЕЛИЩН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'ЯТНАДЦ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 грудня 2021 року                      смт Марківка                                 № 15-12/202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цільової Програми «Розвиток освіти Марківської селищної ради»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Конституції України, Законів України «Про освіту», «Про загальну середню освіту», «Про дошкільну освіту», «Про позашкільну освіту», «Про охорону дитинства», «Про місцеве самоврядування в Україні», з метою забезпечення конституційного права громадян на здобуття дошкільної освіти, повної загальної середньої освіти та позашкільної освіти, покращення матеріально-технічного та фінансового забезпечення закладів освіти, Марківська 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00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озділ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Ресурсне забезпечення» цільової Програми «Розвиток освіти Марківської селищної ради» на 2021 рік, </w:t>
      </w:r>
      <w:r>
        <w:rPr>
          <w:rFonts w:cs="Times New Roman" w:ascii="Times New Roman" w:hAnsi="Times New Roman"/>
          <w:bCs/>
          <w:sz w:val="28"/>
          <w:szCs w:val="28"/>
        </w:rPr>
        <w:t>обсяг коштів, залучених на реалізацію Програми в сумі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2"/>
          <w:lang w:eastAsia="en-US"/>
        </w:rPr>
        <w:t>26 574,105</w:t>
      </w:r>
      <w:r>
        <w:rPr>
          <w:rFonts w:cs="Times New Roman" w:ascii="Times New Roman" w:hAnsi="Times New Roman"/>
          <w:sz w:val="28"/>
          <w:szCs w:val="28"/>
        </w:rPr>
        <w:t xml:space="preserve"> тис. грн.»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селищний бюджет – «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23 955,496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ис. грн.</w:t>
      </w:r>
      <w:r>
        <w:rPr>
          <w:rFonts w:cs="Times New Roman" w:ascii="Times New Roman" w:hAnsi="Times New Roman"/>
          <w:sz w:val="28"/>
          <w:szCs w:val="28"/>
        </w:rPr>
        <w:t>» замінити на «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26 886,72 </w:t>
      </w:r>
      <w:r>
        <w:rPr>
          <w:rFonts w:cs="Times New Roman" w:ascii="Times New Roman" w:hAnsi="Times New Roman"/>
          <w:bCs/>
          <w:sz w:val="28"/>
          <w:szCs w:val="28"/>
        </w:rPr>
        <w:t>тис. грн.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селищний бюджет – «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24 268,111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ис. грн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Додаток 1 до цільової Програми «Напрями діяльності та заходи реалізації цільової Програми «Розвиток освіти Марківської селищної ради» на 2021 рік» викласти в новій редакції, що додається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При уточненні селищного бюджету передбачити та врахувати фінансування Програми в межах наявних фінансових ресурсів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постійну комісію селищної ради з питань планування, фінансів, бюджету та планування соціально-економічного розвитку.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Ігор ДЗЮБ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сесії Марків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0.12.2021 року № 15 - 12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rFonts w:ascii="Times New Roman" w:hAnsi="Times New Roman" w:cs="Times New Roman"/>
          <w:bCs/>
          <w:i/>
          <w:i/>
          <w:iCs/>
          <w:sz w:val="72"/>
          <w:szCs w:val="72"/>
          <w:u w:val="single"/>
        </w:rPr>
      </w:pPr>
      <w:r>
        <w:rPr>
          <w:rFonts w:cs="Times New Roman" w:ascii="Times New Roman" w:hAnsi="Times New Roman"/>
          <w:bCs/>
          <w:i/>
          <w:iCs/>
          <w:sz w:val="72"/>
          <w:szCs w:val="72"/>
          <w:u w:val="single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40"/>
          <w:szCs w:val="22"/>
          <w:u w:val="single"/>
          <w:lang w:eastAsia="en-US"/>
        </w:rPr>
      </w:pPr>
      <w:r>
        <w:rPr>
          <w:rFonts w:cs="Times New Roman" w:ascii="Times New Roman" w:hAnsi="Times New Roman"/>
          <w:bCs/>
          <w:i/>
          <w:iCs/>
          <w:sz w:val="4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 xml:space="preserve">«РОЗВИТОК ОСВІТИ МАРКІВСЬКОЇ СЕЛИЩНОЇ РАД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НА 2021 РІК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мт Марківка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«Розвиток освіти Марківської селищної ради»  на 2021 рік 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ій редакції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62"/>
        <w:gridCol w:w="59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става для розробленн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но-цільове забезпечення розвитку системи освіти в регіоні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атегія розвитку Луганської області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задоволення освітніх запитів насел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ідділ освіти Марківської селищної ради Марківського району Луганської області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ституція Украї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они України «Про освіту», «Про дошкільну освіту», «Про охорону дитинства», «Про загальну середню освіту», «Про позашкільну освіту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ціональна стратегія розвитку освіти в Україні на період до 2021 року схвален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Указом Президента України від 25 червня 2013 року </w:t>
              <w:br/>
              <w:t>№ 344/201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кази Президента України «Про питання щодо забезпечення реалізації прав дітей в Україні», «Про додаткові заходи щодо підвищення якості освіти в Україні», «Про заходи щодо забезпечення пріоритетного розвитку освіти в Україні»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и Кабінету Міністрів України з питань освіти, нормативно-правові акти Міністерства освіти і науки України та інші нормативно-правові ак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1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 Марківської селищної ради Луганської області</w:t>
            </w:r>
          </w:p>
        </w:tc>
      </w:tr>
      <w:tr>
        <w:trPr>
          <w:trHeight w:val="6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trike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trike/>
                <w:sz w:val="28"/>
                <w:szCs w:val="28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ади освіти Марківської  селищн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4" w:leader="none"/>
              </w:tabs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6886,7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Segoe UI"/>
                <w:sz w:val="28"/>
                <w:szCs w:val="28"/>
              </w:rPr>
            </w:pPr>
            <w:r>
              <w:rPr>
                <w:rFonts w:cs="Segoe UI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чікувані результат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безпечення умов для розвитку доступної та якісної системи освіти Марківської селищної ради, дітей  відповідно до вимог суспільства, запитів особистості та потреб держав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" w:right="10" w:hanging="5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hd w:fill="FFFFFF" w:val="clear"/>
        <w:ind w:left="53" w:right="10" w:firstLine="8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іяльність відділу освіти, педагогічних колективів навчальних закладів спрямована на подальший розвиток галузі освіти Марківщини, забезпечення якості освітніх послуг і рівного доступу до них усіх громадян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а території  Марківської селищної ОТГ функціонує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4 заклади дошкільної освіти (КДНЗ № 1 «Теремок», КДНЗ № 3 «Колосочок», КДНЗ «Надія» с. Курячівка та КДНЗ «Соняшник» з режимом короткотривалого перебування дітей на базі Караван – Солодківської ЗОШ І-ІІІ ступенів).</w:t>
      </w:r>
    </w:p>
    <w:p>
      <w:pPr>
        <w:pStyle w:val="Normal"/>
        <w:spacing w:lineRule="auto" w:line="256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зними формами дошкільної освіти охоплено 493 дитини дошкільного віку, що становить  100 % від загальної кількості дітей віком від 3 до 6 років, з них заклади дошкільної освіти відвідують 262 дитини. </w:t>
      </w:r>
    </w:p>
    <w:p>
      <w:pPr>
        <w:pStyle w:val="Normal"/>
        <w:spacing w:lineRule="auto" w:line="256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12 закладів загальної середньої освіти, які відвідують 1321 учень. Кількість класів – комплектів складає 116 класів (з урахуванням дистанційної форми навчання).</w:t>
      </w:r>
    </w:p>
    <w:p>
      <w:pPr>
        <w:pStyle w:val="Normal"/>
        <w:spacing w:lineRule="auto" w:line="256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2 заклади позашкільної освіти, в т.ч. Центр дитячої творчості – 430 вихованців та Марківська ДЮСШ  - 239 вихованців.</w:t>
      </w:r>
    </w:p>
    <w:p>
      <w:pPr>
        <w:pStyle w:val="Normal"/>
        <w:spacing w:lineRule="auto" w:line="256" w:before="0" w:after="16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 Центр професійного розвитку педагогічних працівників Марківської селищної ради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І. Визначення проблеми, на розв'язання якої спрямована Програма</w:t>
      </w:r>
    </w:p>
    <w:p>
      <w:pPr>
        <w:pStyle w:val="Normal"/>
        <w:ind w:right="-8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рганізації на належному рівні навчально-виховного процесу актуальним залишається вирішення таких проблем: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ня матеріально-технічна база;</w:t>
      </w:r>
    </w:p>
    <w:p>
      <w:pPr>
        <w:pStyle w:val="Normal"/>
        <w:numPr>
          <w:ilvl w:val="0"/>
          <w:numId w:val="2"/>
        </w:numPr>
        <w:ind w:left="927" w:right="-875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сутність коштів на ремонт закладів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"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I. Визначення мети Прогр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Підвищення якості освіти, її інноваційний розвиток, забезпечення рівного доступу кожного громадянина до здобуття якісної освіти, удосконалення механізму управління, соціальний захист учасників освітнього процес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Програма спрямована на розширення обсягів охоплення населення Марківської селищної об’єднаної територіальної громади освітою, розвиток професіоналізму, підвищення кваліфікації вихователів, забезпечення готовності працівників дошкільних закладів та закладів загальної середньої освіти до роботи в умовах розвитку освіти, зміцнення матеріально-технічної бази закладів осві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наліз факторів впливу на проблему та ресурсів для реалізації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(SWOT- аналіз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684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льні сторони (S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бкі сторони (W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ституційна сталість об’єднаної територіальної громади внаслідок утворення в повних межах Марківського району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Досвід щодо створення освітнього округу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діючих громадських об’єднань, здатних залучати додаткові ресурси та міжнародну технічну допомогу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інансова обмеженість місцевого бюджету у вирішенні проблем освіти регіону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Незадовільний стан утримання доріг, невідповідність дорожнього покриття сучасним вимогам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риторіальна віддаленість  закладів освіти один від одного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жливості (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грози (Т)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Можливість залучення до реалізації Програми коштів державного, обласного, місцевого бюджету, коштів інвесторів, донорів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меншення кількості ді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изька інвестиційна привабливість території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Обґрунтування шляхів і засобів розв'язання проблеми, обсягів та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жерел фінансування; строки та етапи виконання Програми</w:t>
      </w:r>
    </w:p>
    <w:p>
      <w:pPr>
        <w:pStyle w:val="Normal"/>
        <w:shd w:fill="FFFFFF" w:val="clear"/>
        <w:ind w:right="19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сновними засобами розв'язання проблем є: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зміцнення й розвиток матеріально-технічної бази закладів освіти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оцінювання здібностей дітей за допомогою об'єктивних методів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індивідуалізація програм для навчанн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створення ефективної системи підготовки та перепідготовки    педагогічних кадрів, їх атестаці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організація раціонального харчування учнів та вихованців закладів освіти з урахуванням віку і стану здоров’я,  у тому числі пільгових категорі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інансування виконання заходів Програми буде здійснюватися за рахунок коштів державного, селищного бюджетів,  залучених інших джерел фінансування, не заборонених чинним законодавством Украї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ізацію Програми планується здійснити протягом 2021 року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ерелік завдань і заходів Програми та результативні показник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 урахуванням  стану освіти Марківської селищної ОТГ Програма спрямована на координування дій органів державної виконавчої влади, місцевого самоврядування та суб’єктів господарюванн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ою передбачено результативні заходи за основними напрямками:</w:t>
      </w:r>
    </w:p>
    <w:p>
      <w:pPr>
        <w:pStyle w:val="Normal"/>
        <w:shd w:fill="FFFFFF" w:val="clear"/>
        <w:ind w:left="142" w:right="1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досконалення та утримання на належному рівні матеріально -   технічної бази закладів  освіти;</w:t>
      </w:r>
    </w:p>
    <w:p>
      <w:pPr>
        <w:pStyle w:val="Normal"/>
        <w:numPr>
          <w:ilvl w:val="0"/>
          <w:numId w:val="2"/>
        </w:numPr>
        <w:shd w:fill="FFFFFF" w:val="clear"/>
        <w:ind w:left="927" w:right="1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іпшення якості  осві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927" w:right="1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безпечення рівного доступу до якісної освіти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езультаті виконання Програми  очікуються такі результати: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ворення належних умов для надання освітніх послуг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безпечення безпечних умов утримання дітей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освіт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іпшення якості харчування в закладах освіт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іпшення матеріально-технічної бази;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ворення умов для надання якісної освіти.</w:t>
      </w:r>
    </w:p>
    <w:p>
      <w:pPr>
        <w:pStyle w:val="Normal"/>
        <w:shd w:fill="FFFFFF" w:val="clear"/>
        <w:ind w:left="567" w:right="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Напрями діяльності та заходи Програми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ями діяльності та заходи Програми наведено у додатку 1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Ресурсне забезпечення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гальний обсяг коштів, залучених на реалізацію Програми складає </w:t>
      </w:r>
      <w:bookmarkStart w:id="0" w:name="_Hlk65495579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26 886,720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тис. грн., в тому числі державний бюджет </w:t>
      </w:r>
      <w:r>
        <w:rPr>
          <w:rFonts w:cs="Times New Roman" w:ascii="Times New Roman" w:hAnsi="Times New Roman"/>
          <w:sz w:val="28"/>
          <w:szCs w:val="22"/>
          <w:lang w:eastAsia="en-US"/>
        </w:rPr>
        <w:t>2 224,787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тис. грн., селищний бюджет –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24 268,111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ис. грн. та  інші  джерела  фінансування  - 393,822 тис. грн. (додаток 1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те, за деякими заходами Програми, обсяг необхідних коштів визначатиметься, виходячи з необхідності забезпечення виконання заходів Програми, орієнтовних витрат на їх реалізацію, обґрунтованих на підставі встановлених нормативів, прогнозних цін та тарифів з урахуванням індексу росту цін, а також з урахуванням можливостей доходної частини селищного бюджету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Координація та контроль за ходом виконання Програми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ординація та контроль за ходом виконання Програми покладається на відділ освіти селищної ради, який щорічно звітує про виконання Програм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X. Розрахунок очікуваних результатів</w:t>
      </w:r>
    </w:p>
    <w:p>
      <w:pPr>
        <w:pStyle w:val="Normal"/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ння заходів Програми сприятиме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воренню належних умов для забезпечення якісної освіти в закладах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ю якості освітніх послуг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вадженню в освітній процес новітніх  технологій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ку творчого потенціалу та професіоналізму педагогічних кадр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ізації основних орієнтирів виховання учнів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иленню соціального захисту учасників освітянської діяльності.</w:t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ограма може корегуватись залежно від обставин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елищний голова                                                                                   Ігор ДЗЮБ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379" w:leader="none"/>
        </w:tabs>
        <w:ind w:right="-73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даток 1 до цільової Програми</w:t>
      </w:r>
    </w:p>
    <w:p>
      <w:pPr>
        <w:pStyle w:val="Normal"/>
        <w:ind w:right="-73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Розвиток освіти Марківської селищної ради» на 2021 рік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прями діяльності та заходи щодо реалізації цільової Програм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Розвиток освіти Марківської селищної ради» на 2021 рік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20"/>
        <w:gridCol w:w="1229"/>
        <w:gridCol w:w="546"/>
        <w:gridCol w:w="549"/>
        <w:gridCol w:w="2323"/>
        <w:gridCol w:w="1297"/>
        <w:gridCol w:w="1494"/>
        <w:gridCol w:w="1644"/>
        <w:gridCol w:w="1673"/>
        <w:gridCol w:w="2444"/>
      </w:tblGrid>
      <w:tr>
        <w:trPr>
          <w:trHeight w:val="18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 напряму діяльності (пріоритетні завдання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лік заходів Прогр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мін виконання захо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конавці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жерела фінансуван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ієнтовні обсяги фінансування (вартість) тис. грн., в тому числі: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чікувані результати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ошкільна освіта</w:t>
            </w:r>
          </w:p>
        </w:tc>
      </w:tr>
      <w:tr>
        <w:trPr>
          <w:trHeight w:val="11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та утримання на належному рівні матеріально-технічної бази закладів дошкільної освіт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1. Забезпечення придбання предметів, матеріалів, господарчих товарів, обладнання та інвентарю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ищн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безпечних умов утримання дітей</w:t>
            </w:r>
          </w:p>
        </w:tc>
      </w:tr>
      <w:tr>
        <w:trPr>
          <w:trHeight w:val="8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 Капітальний ремонт санітарно-технічних вузлів та каналізації КЗДО № 3 «Колосочок»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0,0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 Забезпечення придбання обладнання і предметів довгострокового користуванн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79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 Капітальний ремонт тротуару КЗДО № 3 «Колосочок»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 Придбання та  облаштування літніх альтанок в КЗДО №1 «Теремок» та № 3 «Колосочок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97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. Капітальний ремонт внутрішніх приміщень КДНЗ «Надія» с. Курячівк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99,1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10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. Реконструкція комерційного вузла обліку споживання природного газу в КЗДО № 1 «Теремок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0,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9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8 Капітальний ремонт харчоблоку КДНЗ №1              « Теремок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16,75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дошкільної освіти</w:t>
            </w:r>
          </w:p>
        </w:tc>
      </w:tr>
      <w:tr>
        <w:trPr>
          <w:trHeight w:val="22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конституційних прав і державних гарантій щодо доступності здобуття дошкільної освіти дітьми дошкільного віку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Збереження існуючої мережі закладів дошкільної освіти та відкриття нових КЗДО (за потребою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ільшення кількості дітей охоплених дошкільною освітою</w:t>
            </w:r>
          </w:p>
        </w:tc>
      </w:tr>
      <w:tr>
        <w:trPr>
          <w:trHeight w:val="133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Обслуговування  протипожежної сигналізації в КДНЗ № 3 «Колосочок»,   КДНЗ № 1 «Теремок», КДНЗ «Надія» с. Курячівк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>
          <w:trHeight w:val="12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 Придбання засобів захисту для евакуації під час виникнення  пожежі для закладів дошкільної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8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>
          <w:trHeight w:val="11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. Придбання вогнегасників та перезаряд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>
          <w:trHeight w:val="11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. Проведення навчання відповідальних осіб з охорони праці, цивільного захисту та котельного господар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дошкільної освіти</w:t>
            </w:r>
          </w:p>
        </w:tc>
      </w:tr>
      <w:tr>
        <w:trPr>
          <w:trHeight w:val="12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. Обробка деревяних  конструкцій  горищних приміщень в КДНЗ «Наді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,3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46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та зміцнення здоров`я дошкільнят та працівників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1. Організація раціонального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4,3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іпшення якості харчування в закладах дошкільної освіти</w:t>
            </w:r>
          </w:p>
        </w:tc>
      </w:tr>
      <w:tr>
        <w:trPr>
          <w:trHeight w:val="8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чування вихованців дошкільних закладів освіти, з урахуванням віку і стану здоров'я.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6,400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. Забезпечення безкоштовним гарячим харчуванням дітей учасників АТО (ООС) та дітей ВПО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7,6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3. Проведення лабораторних досліджень  на харчоблоках КДНЗ питної води, харчової продукції та змив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17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4. Забезпечення антисептичними, дезінфікуючими, засобами індивідуального захисту, виробами медичного призначення та іншими засобами дошкільні заклади селища в період епідемії вірусу COVID-1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акладів дошкільної освіти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5. Проведення медичного огляду педагогічних працівник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і здоров’я працівників</w:t>
            </w:r>
          </w:p>
        </w:tc>
      </w:tr>
      <w:tr>
        <w:trPr>
          <w:trHeight w:val="118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1. Технічне обслуговування систем газопостачання та газового обладнання в закладах дошкільної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дошкільної освіти</w:t>
            </w:r>
          </w:p>
        </w:tc>
      </w:tr>
      <w:tr>
        <w:trPr>
          <w:trHeight w:val="12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2.  Технічне обслуговування систем обліку споживання природного газу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ищний бюджет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дошкільної освіти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3. Технічне обслуговування міні – котельної КДНЗ № 3 «Колосочок»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,0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4. Встановлення коректору обліку газу в котельні КДНЗ № 1 «Теремок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у освіти</w:t>
            </w:r>
          </w:p>
        </w:tc>
      </w:tr>
      <w:tr>
        <w:trPr>
          <w:trHeight w:val="12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5. Обслуговування димових та вентиляційних каналів; заміри опору електромережі та електроустаткуванн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акладів освіти</w:t>
            </w:r>
          </w:p>
        </w:tc>
      </w:tr>
      <w:tr>
        <w:trPr>
          <w:trHeight w:val="10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естижу працівників дошкільної освіт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. Проведення конкурсу педагогічної майстерності працівників КЗДО «Вихователь року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ідвищення професійного рівня працівників дошкільних закладів </w:t>
            </w:r>
          </w:p>
        </w:tc>
      </w:tr>
      <w:tr>
        <w:trPr>
          <w:trHeight w:val="8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2. Участь у проведенні Всеукраїнського Дня дошкілл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дошкільної освіти</w:t>
            </w:r>
          </w:p>
        </w:tc>
      </w:tr>
      <w:tr>
        <w:trPr>
          <w:trHeight w:val="99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3. Участь в освітніх проектах, семінарах, тренінгах та форум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ої освіти до європейських стандартів</w:t>
            </w:r>
          </w:p>
        </w:tc>
      </w:tr>
      <w:tr>
        <w:trPr>
          <w:trHeight w:val="7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.4. Видатки на відрядженн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,6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дошкільних закладів</w:t>
            </w:r>
          </w:p>
        </w:tc>
      </w:tr>
      <w:tr>
        <w:trPr>
          <w:trHeight w:val="15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провадження системи управління безпечністю харчових продуктів-НАССР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7.1. Приведення у відповідність до чинного законодавства та санітарних умов приміщень харчоблок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умов для безпечного харчування дошкільнят</w:t>
            </w:r>
          </w:p>
        </w:tc>
      </w:tr>
      <w:tr>
        <w:trPr>
          <w:trHeight w:val="360" w:hRule="atLeast"/>
        </w:trPr>
        <w:tc>
          <w:tcPr>
            <w:tcW w:w="6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ом по розділу “Дошкільна освіта”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899,2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агальна середня освіта</w:t>
            </w:r>
          </w:p>
        </w:tc>
      </w:tr>
      <w:tr>
        <w:trPr>
          <w:trHeight w:val="13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досконалення та утримання на належному рівні матеріально-технічної бази закладів загальної середньої освіти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 Забезпечення придбання предметів, матеріалів, господарчих товарів, обладнання та інвентарю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5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ворення належних умов для надання загальної середньої освіти </w:t>
            </w:r>
          </w:p>
        </w:tc>
      </w:tr>
      <w:tr>
        <w:trPr>
          <w:trHeight w:val="26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 Капітальний ремонт будівлі Сичанської ЗОШ І-ІІІ ступенів (заміна вікон на енергозберігаючі та капітальний ремонт даху ), капітальний ремонт Опорного закладу освіти Марківська гімназія(внутрішній ремонт приміщення: спортзал, актовий зал, їдальня, коридори, котельня)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1,0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32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 Виготовлення робочого проекту «Капітальний ремонт окремо розташованої будівлі ( позначеною літерою Ж в технічному паспорті) автомобільного класу Опорного закладу загальної середньої освіти Марківська гімназія Марківської селищної ради, проведення експертизи кошторисної документації проект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,4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12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 Забезпечення придбання обладнання і предметів довгострокового користуванн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11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 Підключення закладів загальної середньої освіти до мережі Інтерне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,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9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. Підвіз підручників до закладів загальної середньої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12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. Обслуговування і оновлення програмного забезпечення «Курс: Школа в системі «ІСУО Україн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,9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16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8.Поточний ремонт приміщень (улаштування механічної припливно-витяжної вентиляції) нежитлової будівлі спортивної зали с. Куряч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16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протипожежної безпеки  закладів загальної середньої освіт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 Обробка деревяних  конструкцій  горищних приміщень  в Кризькій ЗОШ І-ІІІ ст, Курячівській ЗОШ І-ІІ ступенів, Веселівському НВК, Височинівській ЗОШ І-ІІ ст.,  вогнезахисною сумішшю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7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22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 Встановлення протипожежної сигналізації в Кризькій ЗОШ І-ІІІ ст., Сичанській ЗОШ І-ІІІ ст., Марківській ЗОШ І-ІІ ст. № 1, Опорному закладі Марківська гімназія, Курячівській ЗОШ І-ІІ ступенів, Веселівському НВК, Височинівській ЗОШ І-ІІ с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життя та здоров`я учнів та працівників закладів загальної середньої освіти </w:t>
            </w:r>
          </w:p>
        </w:tc>
      </w:tr>
      <w:tr>
        <w:trPr>
          <w:trHeight w:val="12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 Придбання засобів захисту для евакуації під час виникнення  пожежі для закладів загальної середньої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2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безпечення життя та здоров`я учнів та працівників закладів загальної середньої освіти </w:t>
            </w:r>
          </w:p>
        </w:tc>
      </w:tr>
      <w:tr>
        <w:trPr>
          <w:trHeight w:val="16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. Встановлення протипожежних гідрантів в Курячівській ЗОШ І-ІІ ступенів, Веселівському НВК, Височинівській ЗОШ І-ІІ ступенів, Краснопільській та Кабичівській ЗОШ І-ІІІ ступен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15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5. Обслуговування  протипожежної сигналізації в Ліснополянській ЗОШ І-ІІІ ступенів, Караван-Солодківська ЗОШ І-ІІІ ступен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учнів та працівників закладів загальної середньої освіти</w:t>
            </w:r>
          </w:p>
        </w:tc>
      </w:tr>
      <w:tr>
        <w:trPr>
          <w:trHeight w:val="1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6. Перезарядка вогнегасник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життя та здоров`я вихованців та працівників закладів освіти</w:t>
            </w:r>
          </w:p>
        </w:tc>
      </w:tr>
      <w:tr>
        <w:trPr>
          <w:trHeight w:val="118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конституційних прав і державних гарантій щодо доступності здобуття загальної середньої освіт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 Збереження існуючої мережі закладів загальної середньої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   охоплення учнів загальною середньою  освітою</w:t>
            </w:r>
          </w:p>
        </w:tc>
      </w:tr>
      <w:tr>
        <w:trPr>
          <w:trHeight w:val="14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 Забезпечення підвозу учнів та вчителів до закладів загальної середньої освіти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0,0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умов для навчання та виховання учнів</w:t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та зміцнення здоров`я учнів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4.1. Організація раціонального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2,213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ліпшення якості харчування в закладах загальної середньої освіти </w:t>
            </w:r>
          </w:p>
        </w:tc>
      </w:tr>
      <w:tr>
        <w:trPr>
          <w:trHeight w:val="9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чування учнів закладів загальної середньої  освіти з урахуванням віку і стану здоров'я.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,422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. Забезпечення безкоштовним гарячим харчуванням дітей учасників АТО (ООС) та дітей ВП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7,3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соціальних прав осіб, що постраждали від воєнного конфлікту на Донбасі</w:t>
            </w:r>
          </w:p>
        </w:tc>
      </w:tr>
      <w:tr>
        <w:trPr>
          <w:trHeight w:val="109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3. Проведення лабораторних досліджень  на харчоблоках ЗЗСО питної води, харчової продукції та змив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ЗСО</w:t>
            </w:r>
          </w:p>
        </w:tc>
      </w:tr>
      <w:tr>
        <w:trPr>
          <w:trHeight w:val="16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4. Забезпечення антисептичними, дезінфікуючими, засобами індивідуального захисту, виробами медичного призначення та іншими засобами ЗЗСО в період епідемії вірусу COVID-1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вихованців та працівників ЗЗСО</w:t>
            </w:r>
          </w:p>
        </w:tc>
      </w:tr>
      <w:tr>
        <w:trPr>
          <w:trHeight w:val="10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5. Проведення медичних оглядів працівників освіти, предрейсових та післярейсових медичних оглядів водії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працівників.</w:t>
            </w:r>
          </w:p>
        </w:tc>
      </w:tr>
      <w:tr>
        <w:trPr>
          <w:trHeight w:val="99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готовка до осінньо – зимового та опалювального періодів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1. Технічне обслуговування систем газопостачання та газового обладнання в закладах загальної середньої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ищний бюджет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97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2. Технічне обслуговування систем обліку споживання природного газу в закладах загальної середньої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14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3.Обслуговування димових та вентиляційних каналів; заміри опору електромережі та електроустатк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11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4. Навчання відповідальних осіб з котельного, теплового господарства, цивільного захисту та охорони праці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10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5. Технічне обслуговування міні – котельної Опорного закладу Марківська гімназія та Курячівської ЗОШ І-ІІ с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функціонування ЗЗСО</w:t>
            </w:r>
          </w:p>
        </w:tc>
      </w:tr>
      <w:tr>
        <w:trPr>
          <w:trHeight w:val="7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естижу працівників закладів загальної середньої освіт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. Проведення святкування Всеукраїнського Дня працівників осві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ростання престижності роботи працівників ЗЗСО</w:t>
            </w:r>
          </w:p>
        </w:tc>
      </w:tr>
      <w:tr>
        <w:trPr>
          <w:trHeight w:val="10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.2.Видатки на відрядженн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го рівня працівників ЗЗСО до європейських стандартів</w:t>
            </w:r>
          </w:p>
        </w:tc>
      </w:tr>
      <w:tr>
        <w:trPr>
          <w:trHeight w:val="13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якості загальної середньої освіт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1. Нагородження учнів  -  переможців обласних та Всеукраїнських олімпіад та конкурс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звиток творчого потенціалу здобувачів освіти та заохочення учнів до поліпшення якості знань.</w:t>
            </w:r>
          </w:p>
        </w:tc>
      </w:tr>
      <w:tr>
        <w:trPr>
          <w:trHeight w:val="16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провадження системи управління безпечністю харчових продуктів-НАССР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1. Приведення у відповідність до чинного законодавства та санітарних умов приміщень харчоблок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умов для безпечного харчування здобувачів освіти</w:t>
            </w:r>
          </w:p>
        </w:tc>
      </w:tr>
      <w:tr>
        <w:trPr>
          <w:trHeight w:val="156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ізаційне забезпечення                                                     інклюзивного виховання та  навчально – методичне і матеріально-технічне забезпечення інклюзивного навчання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1. Забезпечення в закладах загальної середньої освіти належних умов для впровадження інклюзивного виховання дітей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ідділ освіти Марківської селищної рад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умов для організації інклюзивної освіти</w:t>
            </w:r>
          </w:p>
        </w:tc>
      </w:tr>
      <w:tr>
        <w:trPr>
          <w:trHeight w:val="112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ведення та оплата додаткових ставок асистентів-вчителя та вчителя-дефектоло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тавки асистента вчителя                  0,5 ставки-вч.-дефектолога</w:t>
            </w:r>
          </w:p>
        </w:tc>
      </w:tr>
      <w:tr>
        <w:trPr>
          <w:trHeight w:val="22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умов для забезпечення психологічного розвантаження дітей та корекції мовлення. Створення умов для проведення корекційних занять</w:t>
            </w:r>
          </w:p>
        </w:tc>
      </w:tr>
      <w:tr>
        <w:trPr>
          <w:trHeight w:val="182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на належному рівні матеріально-технічної бази закладів загальної середньої освіт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. Придбання спеціалізованого автобусу для перевезення школярів Височинівської ЗОШ І-ІІ с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9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загальної середньої освіти</w:t>
            </w:r>
          </w:p>
        </w:tc>
      </w:tr>
      <w:tr>
        <w:trPr>
          <w:trHeight w:val="21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0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субвенції на заходи, спрямовані на боротьбу з гострою респіраторною хворобою COVID-19, спричиненою коронавірусом SARS-CoV-2, та її наслідками під час навчального процесу у закладах загальної середньої освіти (придбання ноутбуків для педагогічних працівників комунальних закладів загальної середньої освіти та їх філій для організації дистанційного навчання, інших форм здобуття загальної середньої освіти з використанням технологій дистанційного навчанн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,06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ізація дистанційного навчання, інших форм здобуття загальної середньої освіти з використанням технологій дистанційного навчання</w:t>
            </w:r>
          </w:p>
        </w:tc>
      </w:tr>
      <w:tr>
        <w:trPr>
          <w:trHeight w:val="96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. Придбання сучасних меблів та компютерного обладнан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,296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організації освітнього простору Нової української школи</w:t>
            </w:r>
          </w:p>
        </w:tc>
      </w:tr>
      <w:tr>
        <w:trPr>
          <w:trHeight w:val="41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,296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0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2. Придбання засобів навчання та обладнання (крім комп’ютерного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4,78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організації освітнього простору Нової української шко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4,780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3. Придбання комп’ютерного обладнан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Марківської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0,814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організації освітнього простору Нової української школи</w:t>
            </w:r>
          </w:p>
        </w:tc>
      </w:tr>
      <w:tr>
        <w:trPr>
          <w:trHeight w:val="12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0,814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ом по розділу “ Загальна середня освіта”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7994,27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shd w:fill="BFBFBF" w:val="clear"/>
                <w:lang w:eastAsia="en-US"/>
              </w:rPr>
              <w:t>Позашкільна освіта</w:t>
            </w:r>
          </w:p>
        </w:tc>
      </w:tr>
      <w:tr>
        <w:trPr>
          <w:trHeight w:val="13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та утримання на належному рівні матеріально-технічної бази закладів позашкільної освіт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1.  Забезпечення придбання предметів, матеріалів, господарчих товарів, обладнання та інвентарю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13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  Забезпечення придбання обладнання і предметів довгострокового користуванн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9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 Підключення закладів позашкільної освіти до мережі Інтерне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,5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273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береження та зміцнення здоров`я вихованців та працівників. 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Забезпечення антисептичними, дезінфікуючими, засобами індивідуального захисту, виробами медичного призначення та іншими засобами ЗЗСО в період епідемії вірусу COVID-1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позашкільої освіти</w:t>
            </w:r>
          </w:p>
        </w:tc>
      </w:tr>
      <w:tr>
        <w:trPr>
          <w:trHeight w:val="9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Проведення медичного огляду педагогічних працівник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7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працівників.</w:t>
            </w:r>
          </w:p>
        </w:tc>
      </w:tr>
      <w:tr>
        <w:trPr>
          <w:trHeight w:val="13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безпечення конституційних прав і державних гарантій щодо доступності здобуття позашкільної освіт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3.1. Участь вихованців ПНЗ у районних, обласних та Всеукраїнських змаганнях та конкурс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надання позашкільної освіти</w:t>
            </w:r>
          </w:p>
        </w:tc>
      </w:tr>
      <w:tr>
        <w:trPr>
          <w:trHeight w:val="389" w:hRule="atLeas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ом по розділу по розділу «Позашкільна освіт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80,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та утримання на належному рівн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абезпечення придбання предметів, матеріалів, господарчих товарів, обладнання та інвентарю по центру професійного розвитку педпрацівник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ворення належних умов для консультації та підвищення кваліфікації працівників закладів освіти.</w:t>
            </w:r>
          </w:p>
        </w:tc>
      </w:tr>
      <w:tr>
        <w:trPr>
          <w:trHeight w:val="975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 Забезпечення методичними матеріал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ї компетентності педагогічних кадрів.</w:t>
            </w:r>
          </w:p>
        </w:tc>
      </w:tr>
      <w:tr>
        <w:trPr>
          <w:trHeight w:val="135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та зміцнення здоров`я працівників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 Проведення медичного огляду педагогічних працівникі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береження життя та здоров`я працівників.</w:t>
            </w:r>
          </w:p>
        </w:tc>
      </w:tr>
      <w:tr>
        <w:trPr>
          <w:trHeight w:val="1995" w:hRule="atLeast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сконалення системи післядипломної освіти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 Направлення на курси підвищення кваліфікації, перепідготовка кадрів закладами післядипломної освіти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ідділ освіти селищної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5,00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професійної компетентності педагогічних кадрів шляхом проходження  курсової перепідготовки педпрацівникі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ржавни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6,727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ом по розділу по розділу «Консультативне забезпечення діяльності закладів освіти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13,02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ом по програм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6 886,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 xml:space="preserve">Ресурсне забезпечення Програми </w:t>
      </w:r>
      <w:r>
        <w:rPr>
          <w:rFonts w:cs="Times New Roman" w:ascii="Times New Roman" w:hAnsi="Times New Roman"/>
          <w:sz w:val="28"/>
          <w:szCs w:val="24"/>
        </w:rPr>
        <w:t>«Розвиток освіти Марківської селищної ради» на 2021 рік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 складає 26 886,72 тис. грн., 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бюджет – 24 268,111 тис.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державний бюджет – 2 224,787 тис.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spacing w:before="0" w:after="200"/>
        <w:ind w:left="927" w:right="-739" w:hanging="360"/>
        <w:contextualSpacing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інші джерела фінансування – 393,822 тис. грн.</w:t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left="567"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left="567"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before="0" w:after="200"/>
        <w:ind w:left="567" w:right="-739" w:hanging="0"/>
        <w:contextualSpacing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Селищний голова                                                                                                                                                  Ігор ДЗЮБА</w:t>
      </w:r>
    </w:p>
    <w:sectPr>
      <w:type w:val="nextPage"/>
      <w:pgSz w:orient="landscape" w:w="16838" w:h="11906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0">
    <w:name w:val="Нижний колонтитул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1">
    <w:name w:val="Основной текст Знак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14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211">
    <w:name w:val="Основной текст 2 Знак1"/>
    <w:qFormat/>
    <w:rPr>
      <w:rFonts w:eastAsia="Times New Roman" w:cs="Calibri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3">
    <w:name w:val="Основной шрифт абзаца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4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3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5">
    <w:name w:val=" Знак Знак2"/>
    <w:qFormat/>
    <w:rPr>
      <w:rFonts w:ascii="Courier New" w:hAnsi="Courier New" w:cs="Courier New"/>
    </w:rPr>
  </w:style>
  <w:style w:type="character" w:styleId="Style20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7">
    <w:name w:val="Основной текст (2)_"/>
    <w:qFormat/>
    <w:rPr>
      <w:szCs w:val="2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ntiqua;Arial Narrow" w:hAnsi="Antiqua;Arial Narrow" w:eastAsia="Times New Roman" w:cs="Antiqua;Arial Narrow"/>
      <w:lang w:val="uk-UA"/>
    </w:rPr>
  </w:style>
  <w:style w:type="character" w:styleId="Style24">
    <w:name w:val="Тема примечания Знак"/>
    <w:qFormat/>
    <w:rPr>
      <w:rFonts w:ascii="Antiqua;Arial Narrow" w:hAnsi="Antiqua;Arial Narrow" w:eastAsia="Times New Roman" w:cs="Antiqua;Arial Narrow"/>
      <w:b/>
      <w:bCs/>
      <w:lang w:val="uk-U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5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ru-RU"/>
    </w:rPr>
  </w:style>
  <w:style w:type="paragraph" w:styleId="210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15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7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8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0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21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36">
    <w:name w:val="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10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38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41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44">
    <w:name w:val="Заголовок таблицы"/>
    <w:basedOn w:val="Style35"/>
    <w:qFormat/>
    <w:pPr>
      <w:widowControl/>
      <w:jc w:val="center"/>
    </w:pPr>
    <w:rPr>
      <w:rFonts w:eastAsia="Times New Roman"/>
      <w:b/>
      <w:bCs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5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ru-RU"/>
    </w:rPr>
  </w:style>
  <w:style w:type="paragraph" w:styleId="2111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ru-RU"/>
    </w:rPr>
  </w:style>
  <w:style w:type="paragraph" w:styleId="121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z w:val="20"/>
      <w:szCs w:val="28"/>
      <w:lang w:val="ru-RU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Style53">
    <w:name w:val="Текст примечания"/>
    <w:basedOn w:val="Normal"/>
    <w:qFormat/>
    <w:pPr/>
    <w:rPr>
      <w:sz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6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4"/>
      <w:szCs w:val="14"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  <w:lang w:val="ru-RU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5">
    <w:name w:val="xl11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14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53">
    <w:name w:val="xl15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14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6">
    <w:name w:val="xl15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7">
    <w:name w:val="xl157"/>
    <w:basedOn w:val="Normal"/>
    <w:qFormat/>
    <w:pPr>
      <w:pBdr>
        <w:left w:val="single" w:sz="8" w:space="14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8">
    <w:name w:val="xl15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9">
    <w:name w:val="xl159"/>
    <w:basedOn w:val="Normal"/>
    <w:qFormat/>
    <w:pPr>
      <w:pBdr>
        <w:left w:val="single" w:sz="8" w:space="14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2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3">
    <w:name w:val="xl163"/>
    <w:basedOn w:val="Normal"/>
    <w:qFormat/>
    <w:pPr>
      <w:pBdr>
        <w:left w:val="single" w:sz="8" w:space="2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2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2">
    <w:name w:val="xl182"/>
    <w:basedOn w:val="Normal"/>
    <w:qFormat/>
    <w:pPr>
      <w:pBdr>
        <w:left w:val="single" w:sz="8" w:space="2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3">
    <w:name w:val="xl183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9">
    <w:name w:val="xl18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0">
    <w:name w:val="xl1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3">
    <w:name w:val="xl19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0">
    <w:name w:val="xl20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4">
    <w:name w:val="xl204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5">
    <w:name w:val="xl20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7">
    <w:name w:val="xl207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1">
    <w:name w:val="xl2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5">
    <w:name w:val="xl2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40">
    <w:name w:val="xl240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5">
    <w:name w:val="xl2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48">
    <w:name w:val="xl24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49">
    <w:name w:val="xl2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1">
    <w:name w:val="xl251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5">
    <w:name w:val="xl25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1">
    <w:name w:val="xl26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2">
    <w:name w:val="xl26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7">
    <w:name w:val="xl26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70">
    <w:name w:val="xl2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2">
    <w:name w:val="xl2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3">
    <w:name w:val="xl2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7">
    <w:name w:val="xl27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5">
    <w:name w:val="xl2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89">
    <w:name w:val="xl2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1">
    <w:name w:val="xl2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3">
    <w:name w:val="xl29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5">
    <w:name w:val="xl2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99">
    <w:name w:val="xl299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300">
    <w:name w:val="xl300"/>
    <w:basedOn w:val="Normal"/>
    <w:qFormat/>
    <w:pPr>
      <w:pBdr>
        <w:top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301">
    <w:name w:val="xl301"/>
    <w:basedOn w:val="Normal"/>
    <w:qFormat/>
    <w:pPr>
      <w:pBdr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7:00Z</dcterms:created>
  <dc:creator>USER</dc:creator>
  <dc:description/>
  <cp:keywords/>
  <dc:language>en-US</dc:language>
  <cp:lastModifiedBy>Надія Кривошлик</cp:lastModifiedBy>
  <cp:lastPrinted>2021-03-01T12:58:00Z</cp:lastPrinted>
  <dcterms:modified xsi:type="dcterms:W3CDTF">2021-12-13T11:45:00Z</dcterms:modified>
  <cp:revision>7</cp:revision>
  <dc:subject/>
  <dc:title/>
</cp:coreProperties>
</file>