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П՚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ерезня 2021 року                     смт Марківка                                     № 5-  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 діяльності з підготовки проектів регуляторних актів Марківської селищної ради на 2021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порядкування роботи з підготовки та прийняття регуляторних актів, керуючись статтями 7, 32 Закону України «Про засади державної регуляторної політики у сфері господарської діяльності», пунктом 7 частини 1 статті 26 Закону України «Про місцеве самоврядування в Україні»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 План діяльності з підготовки проектів регуляторних актів Марківської селищної ради на 2021 рік, що додається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</w:t>
      </w: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</w:rPr>
        <w:t>Контроль за виконанням цього рішення покласти на постійну комісію селищної ради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5.03.2021 року № 5 -  /2021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лан діяльності з підготовки </w:t>
      </w:r>
      <w:r>
        <w:rPr>
          <w:b/>
          <w:bCs/>
          <w:sz w:val="28"/>
        </w:rPr>
        <w:t xml:space="preserve">проєктів </w:t>
      </w:r>
      <w:r>
        <w:rPr>
          <w:b/>
          <w:bCs/>
          <w:sz w:val="28"/>
          <w:lang w:val="uk-UA"/>
        </w:rPr>
        <w:t>регуляторних акті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рківської селищної ради на 2021 рі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977"/>
        <w:gridCol w:w="2959"/>
        <w:gridCol w:w="1418"/>
        <w:gridCol w:w="1842"/>
      </w:tblGrid>
      <w:tr>
        <w:trPr>
          <w:trHeight w:val="7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№ </w:t>
            </w:r>
            <w:r>
              <w:rPr>
                <w:bCs/>
                <w:sz w:val="28"/>
                <w:lang w:val="uk-UA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ид і назва проекту регуляторного акту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Ціль прийня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трок підгот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повідальна особ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1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Рішення Марківської селищної ради «Про встановлення місцевих податків і зборів на території Марківської селищної ради Марківського району 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Луганської області на 2022 рік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більшення надходження коштів до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С</w:t>
            </w:r>
            <w:r>
              <w:rPr>
                <w:bCs/>
                <w:sz w:val="28"/>
                <w:lang w:val="uk-UA"/>
              </w:rPr>
              <w:t>ічень-червень 202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Марківська селищна рада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Рішення Марківської селищної ради « Про встановлення розмірів орендної плати за земельні ділянки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більшення надходження коштів до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Лютий–травень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2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арківська селищна рад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Рішення Марківської селищної ради « Про затвердження  тарифів за надання послуг , які надаватимуться  ДП «Ритуальні послуги» МКП « Марківський комунальник»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більшення надходження коштів до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вітень-липень 202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арківська селищна рад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Рішення Марківської селищної ради « Про затвердження  тарифів за надання послуг , які надаватимуться МКП « Марківкавода»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більшення надходження коштів до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Липень-вересень 202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арківська селищна рад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Селищний голова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31:00Z</dcterms:created>
  <dc:creator>Пользователь Windows</dc:creator>
  <dc:description/>
  <cp:keywords/>
  <dc:language>en-US</dc:language>
  <cp:lastModifiedBy>Пользователь Windows</cp:lastModifiedBy>
  <cp:lastPrinted>2020-07-22T13:30:00Z</cp:lastPrinted>
  <dcterms:modified xsi:type="dcterms:W3CDTF">2021-03-04T14:34:00Z</dcterms:modified>
  <cp:revision>3</cp:revision>
  <dc:subject/>
  <dc:title>проект</dc:title>
</cp:coreProperties>
</file>