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№ 2/2 - 4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на посаду керуючого справами (секретаря) виконавчого комітету Марківської селищн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абзацу 4 частини 1 статті 10 Закону України «Про службу в органах місцевого самоврядування», Марківська селищна рада,</w:t>
      </w:r>
    </w:p>
    <w:p>
      <w:pPr>
        <w:pStyle w:val="Style19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 01 січня 2021 року на посаду керуючого справами (секретаря) виконавчого комітету Марківської селищної ради восьмого скликання – Семенченка Віталія Олександров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бережено керуючому справами (секретарю) виконавчого комітету Марківської селищної ради восьмого скликання Семенченку Віталію Олександровичу 11 ранг посадової особи місцевого самоврядування в межах шостої категорії пос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3. При виплаті надбавок за вислугу років та за ранг врахувати, що стаж роботи в органах місцевого самоврядування станом на 01 січня 2021 року становить 3 роки 7 місяців 12 днів. Здійснювати нарахування надбавки за вислугу років у розмірі 10% у межах фонду оплати прац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24:00Z</dcterms:created>
  <dc:creator>Пользователь Windows</dc:creator>
  <dc:description/>
  <cp:keywords/>
  <dc:language>en-US</dc:language>
  <cp:lastModifiedBy>Пользователь Windows</cp:lastModifiedBy>
  <cp:lastPrinted>2020-12-21T13:23:00Z</cp:lastPrinted>
  <dcterms:modified xsi:type="dcterms:W3CDTF">2020-12-30T07:11:00Z</dcterms:modified>
  <cp:revision>9</cp:revision>
  <dc:subject/>
  <dc:title>проект</dc:title>
</cp:coreProperties>
</file>