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center" w:pos="4802" w:leader="none"/>
        </w:tabs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ДВАНАДЦЯТАСЕСІЯ </w:t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озачергова)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2021 року                смт Марківка                       №  12-180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 рішення 7 сесії 8 скликання  № 7-149/2021 від 21.04.2021 року. «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138а), Марківського району Луганської області»;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зв’язку з технічною помилкою у рішенні 7 сесії 8 скликання  № 7-149/2021 від 21.04.2021 року. «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138а), Марківського району Луганської області», керуючись ст.. 143,144 Конституції України, ст. 26 Закону України, ст.. 26 Закону України «Про місцеве самоврядування в Україні «, сесія селищної рад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84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360" w:right="84" w:hanging="36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нести зміни до рішення 7-149/2021 від 21.04.2021 року </w:t>
      </w:r>
    </w:p>
    <w:p>
      <w:pPr>
        <w:pStyle w:val="Normal"/>
        <w:ind w:left="-105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138а)», а саме в преамбулі та постановчій частині рішення замінити вираз»гр.. Дугінов Максим Олександрович» на «Фермерське господарство «Агро-Макс» в особі голови Дугінова Максима Олександрович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255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Ігор ДЗЮ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5"/>
        </w:tabs>
        <w:ind w:left="2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1:28:00Z</dcterms:created>
  <dc:creator>1</dc:creator>
  <dc:description/>
  <cp:keywords/>
  <dc:language>en-US</dc:language>
  <cp:lastModifiedBy>1</cp:lastModifiedBy>
  <cp:lastPrinted>2021-06-22T08:31:00Z</cp:lastPrinted>
  <dcterms:modified xsi:type="dcterms:W3CDTF">2021-09-14T13:53:00Z</dcterms:modified>
  <cp:revision>8</cp:revision>
  <dc:subject/>
  <dc:title/>
</cp:coreProperties>
</file>