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ВІСІМНАДЦЯТА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21 січ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022 року                     смт Марківка                           №  18 - 59/2022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затвердження проєкту землеустрою щодо відведення земельної ділянки у приватну власність гр. Базікало Ірині Валерії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Базікало Ірини Валерії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рківська селищна рада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проєкт землеустрою щодо відведення земельної ділянки у приватну власність гр. Базікало Ірині Валеріївні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у приватну власність гр. Базікало Ірині Валеріївні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емельну ділянку загальною площею 0,4590 га (кадастровий номер 4422581100:02:014:0044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увати гр. Базікало Ірині Валеріївні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отягом шести місяців після отримання рішення, зареєструвати в Державному реєстрі речових прав на нерухоме майно право приватної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та отримати Витяг з держаного реєстру речових прав на нерухоме майно про реєстрацію права власності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ячний термін після здійснення державної реєстрації, надати копію Витягу з держаного реєстру речових прав на нерухоме майно про реєстрацію права власності на земельну ділянку до Марківської селищної ради;</w:t>
      </w:r>
    </w:p>
    <w:p>
      <w:pPr>
        <w:pStyle w:val="Style17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ристовувати земельну ділянку за цільовим призначенням з дотриманням вимог статей 91, 103 Земельного кодексу України та інших нормативно-правових актів.</w:t>
      </w:r>
    </w:p>
    <w:p>
      <w:pPr>
        <w:pStyle w:val="Style17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4820" w:leader="none"/>
          <w:tab w:val="left" w:pos="5362" w:leader="none"/>
        </w:tabs>
        <w:autoSpaceDE w:val="false"/>
        <w:ind w:left="0" w:right="-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. 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hanging="42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hanging="42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Селищний голова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                            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 Ігор ДЗЮ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14:00Z</dcterms:created>
  <dc:creator>1</dc:creator>
  <dc:description/>
  <cp:keywords/>
  <dc:language>en-US</dc:language>
  <cp:lastModifiedBy>Вікторія Рибалка</cp:lastModifiedBy>
  <cp:lastPrinted>2021-08-19T09:41:00Z</cp:lastPrinted>
  <dcterms:modified xsi:type="dcterms:W3CDTF">2022-02-16T07:45:00Z</dcterms:modified>
  <cp:revision>8</cp:revision>
  <dc:subject/>
  <dc:title>Проєкт</dc:title>
</cp:coreProperties>
</file>