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Cs/>
          <w:sz w:val="26"/>
          <w:szCs w:val="26"/>
          <w:lang w:val="uk-UA"/>
        </w:rPr>
        <w:t xml:space="preserve">23 жовтня 2021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року                           смт Марківка                            № 13/2-20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29100" cy="206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технічної документації із  землеустрою щодо встановлення (відновлення)  меж земельної ділянки в натурі (на місцевості) гр. Богданову Петру Олексій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45, Старобільського району Луган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технічної документації із  землеустрою щодо встановлення (відновлення)  меж земельної ділянки в натурі (на місцевості) гр. Богданову Петру Олексій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45, Старобільського району Луганської област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огданова Петра Олексійовича про затвердження технічної документації із  землеустрою щодо встановлення (відновлення) меж земельної ділянки в натурі ( 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45,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т. 55 Закону України « Про землеустрій», 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технічну  документацію із землеустрою щодо встановлення (відновлення) меж земельної ділянки в натурі ( на місцевості) гр. Богданову Петру Олексій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45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Богданову Петру Олексійовичу, земельну ділянку загальною площею 0,2500 га (кадастровий номер – 4422581100:24:001:0024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 за рахунок земель житлової та громадської забудови населеного пункту за адресою: с. Бондарівка, вул. Березова, 45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04:00Z</dcterms:created>
  <dc:creator>1</dc:creator>
  <dc:description/>
  <cp:keywords/>
  <dc:language>en-US</dc:language>
  <cp:lastModifiedBy>Вікторія Рибалка</cp:lastModifiedBy>
  <cp:lastPrinted>2021-10-25T16:13:00Z</cp:lastPrinted>
  <dcterms:modified xsi:type="dcterms:W3CDTF">2021-10-25T13:13:00Z</dcterms:modified>
  <cp:revision>7</cp:revision>
  <dc:subject/>
  <dc:title/>
</cp:coreProperties>
</file>