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ЧЕТВЕР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ютого 2021 року                      смт Марківка                                   № 4 - 1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несення змін до «Програми фінансової підтримки комунальних підприємств та здійснення внесків до їх статутних фондів на 2020-2022 рок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 метою забезпечення фінансової підтримки комунальних підприємств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«Програми фінансової підтримки комунальних підприємств та здійснення внесків до їх статутних фондів на 2020-2022 роки», затвердженої рішенням сесії від 25.06.2020 № 18-3/2020, виклавши обсяг фінансування Програми фінансової підтримки комунальних підприємств та здійснення внесків до їх статутних фондів на 2020-2022 роки в новій реда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2.02.2021 року № 4 - 1/2021</w:t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Обсяг фінансув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Програми фінансової підтримки комунальних підприємств та здійснення внесків до їх статутних фондів на 2020 – 2022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3"/>
        <w:gridCol w:w="1502"/>
        <w:gridCol w:w="1961"/>
        <w:gridCol w:w="1511"/>
        <w:gridCol w:w="1512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омунальні підприємства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бсяги фінансування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сь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0 рі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1 рі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2 рі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Фінансова допомога на поточні вида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1548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5069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378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24886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133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551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6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723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2332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25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3911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896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95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дійснення внесків до статутного фонду комунальних підприєм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14187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1418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439975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37518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3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378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37:00Z</dcterms:created>
  <dc:creator>Пользователь Windows</dc:creator>
  <dc:description/>
  <cp:keywords/>
  <dc:language>en-US</dc:language>
  <cp:lastModifiedBy>Пользователь Windows</cp:lastModifiedBy>
  <cp:lastPrinted>2020-07-22T13:30:00Z</cp:lastPrinted>
  <dcterms:modified xsi:type="dcterms:W3CDTF">2021-02-16T10:57:00Z</dcterms:modified>
  <cp:revision>4</cp:revision>
  <dc:subject/>
  <dc:title>проект</dc:title>
</cp:coreProperties>
</file>