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 смт Марківка                                 № 8- 25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ів приймання-передачі матеріальних цінносте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25, 26 Закону України «Про місцеве самоврядування в Україні», Закону України «Про передачу об’єктів права державної та комунальної власності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акти приймання-передачі матеріальних цінностей (додаються)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бичівської загальноосвітньої школи І-ІІІ ступен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рківської райдержадміністрації (додаток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раснопільської загальноосвітньої школи І-ІІІ ступен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рківської райдержадміністрації; (додаток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сочинівської загальноосвітньої школи І-ІІ ступенів Марківської райдержадміністрації; (додаток 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Навчально-виховного комплексу «Веселівська загальноосвітня школа І-ІІ ступенів – дошкільний навчальний заклад»  Марківської районної державної адміністрації (додаток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Марківської дитячо-юнацької спортивної школи (додаток 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Марківського центру дитячої творчості  (додаток 6 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ераськівської  загальноосвітньої школи І-ІІ ступенів (додаток 7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сянської загальноосвітньої школи І ступеня (додаток 8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сохуватської загальноосвітньої школи І ступеня (додаток 9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тячого садка с. Кабичівка (додаток 10).</w:t>
      </w:r>
    </w:p>
    <w:p>
      <w:pPr>
        <w:pStyle w:val="Normal"/>
        <w:spacing w:before="0" w:after="200"/>
        <w:ind w:firstLine="567"/>
        <w:jc w:val="both"/>
        <w:rPr/>
      </w:pPr>
      <w:r>
        <w:rPr>
          <w:sz w:val="28"/>
          <w:szCs w:val="28"/>
          <w:lang w:val="uk-UA"/>
        </w:rPr>
        <w:t>2. Централізованій бухгалтерії відділу освіти Марківської селищної ради поставити на облік матеріальні цінності згідно актів приймання-передачі матеріальних цінностей, крім трактора Т-25 № 73-73 та трактора ДТ-75 № 77-97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бухгалтерського обліку та звітності Марківської селищної ради прийняти на баланс</w:t>
      </w:r>
      <w:r>
        <w:rPr/>
        <w:t xml:space="preserve"> </w:t>
      </w:r>
      <w:r>
        <w:rPr>
          <w:sz w:val="28"/>
          <w:szCs w:val="28"/>
          <w:lang w:val="uk-UA"/>
        </w:rPr>
        <w:t>трактор Т-25 № 73-73 та трактор ДТ-75 № 77-97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постійну комісію з питань </w:t>
      </w:r>
      <w:r>
        <w:rPr>
          <w:bCs/>
          <w:sz w:val="28"/>
          <w:szCs w:val="28"/>
        </w:rPr>
        <w:t>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bCs/>
      <w:lang w:val="ru-RU"/>
    </w:rPr>
  </w:style>
  <w:style w:type="character" w:styleId="Style21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3:00Z</dcterms:created>
  <dc:creator>Пользователь Windows</dc:creator>
  <dc:description/>
  <cp:keywords/>
  <dc:language>en-US</dc:language>
  <cp:lastModifiedBy>Надія Кривошлик</cp:lastModifiedBy>
  <cp:lastPrinted>2020-07-22T13:30:00Z</cp:lastPrinted>
  <dcterms:modified xsi:type="dcterms:W3CDTF">2021-06-16T12:14:00Z</dcterms:modified>
  <cp:revision>5</cp:revision>
  <dc:subject/>
  <dc:title>проект</dc:title>
</cp:coreProperties>
</file>