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40576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0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3964" w:leader="none"/>
        </w:tabs>
        <w:rPr/>
      </w:pPr>
      <w:r>
        <w:rPr>
          <w:rFonts w:eastAsia="Times New Roman"/>
          <w:b/>
          <w:color w:val="FF0000"/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смт.Марківка                                         </w:t>
      </w:r>
      <w:r>
        <w:rPr>
          <w:b/>
          <w:sz w:val="24"/>
          <w:szCs w:val="24"/>
          <w:lang w:val="uk-UA" w:eastAsia="en-US"/>
        </w:rPr>
        <w:t xml:space="preserve">Рішення                              </w:t>
        <w:tab/>
        <w:tab/>
        <w:t>№20-58/20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технічної документації щодо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вентаризації земель комунальної власності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 об’єктом нерухомого майна (дитячий садок)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знаходиться за адресою : с. Сичанське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Єременка,17 Марківського райо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уганської област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Розглянувши технічну документацію із  землеустрою щодо інвентаризації земель комунальної власності під об’єктом нерухомого майна (дитячий садок), що знаходиться за адресою: с.Сичанське вул.Єременко,17 Марківського району Луганської області на території, яка за даними Державного земельного кадастру враховується в Сичанській сільській раді Марківського району Луганської області, керуючись  ст.119 Конституції України, ст.26,33 Закону України «Про місцеве самоврядування  в Україні», ст.ст.12,118,121,186 Земельного кодексу України  Марківська селищна рада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sz w:val="24"/>
          <w:szCs w:val="24"/>
          <w:lang w:val="uk-UA"/>
        </w:rPr>
        <w:t>виріщила</w:t>
      </w:r>
      <w:r>
        <w:rPr>
          <w:sz w:val="22"/>
          <w:szCs w:val="22"/>
          <w:lang w:val="uk-UA"/>
        </w:rPr>
        <w:t xml:space="preserve">  :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Затвердити технічну документацію із  землеустрою щодо інвентаризації земель комунальної власності під об’єктом нерухомого майна (дитячий садок), що знаходиться за адресою: с.Сичанське вул.Єременко,17 Марківського району Луганської області (кадастровий номер 4422588800:06:008:0002 площею 0,6139 га) 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Передати у комунальну власність територіальної громади Марківської селищної ради Марківського району Луганської області земельну ділянку загальною площею    0,6139 га кадастровий номер 4422588800:06:008:0002 (цільове призначення 03.02 Для будівництва та обслуговування будівель закладів освіти для будівництва та обслуговування будівель закладів освіти) 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Контроль за виконанням даного рішення покласти на постійну діючу комісію з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итань земельних відносин, містобудування та охорони навколишнього природн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едовищ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       Ігор ДЗЮБА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0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41:00Z</dcterms:modified>
  <cp:revision>1</cp:revision>
  <dc:subject/>
  <dc:title/>
</cp:coreProperties>
</file>