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021 року                     смт Марківка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                            №  16 - 82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Білокобильському Віктору Федо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Білокобильського Віктора Федор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Білокобильському Віктору Федо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Білокобильському Віктору Федоровичу земельну ділянку загальною площею 0,9795 га (кадастровий номер 4422581100:02:041:0001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7088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Білокобильському Віктору Федоровичу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tabs>
          <w:tab w:val="clear" w:pos="708"/>
          <w:tab w:val="left" w:pos="1134" w:leader="none"/>
        </w:tabs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8:00Z</dcterms:created>
  <dc:creator>1</dc:creator>
  <dc:description/>
  <cp:keywords/>
  <dc:language>en-US</dc:language>
  <cp:lastModifiedBy>Вікторія Рибалка</cp:lastModifiedBy>
  <cp:lastPrinted>2021-12-22T13:51:00Z</cp:lastPrinted>
  <dcterms:modified xsi:type="dcterms:W3CDTF">2021-12-22T11:52:00Z</dcterms:modified>
  <cp:revision>25</cp:revision>
  <dc:subject/>
  <dc:title/>
</cp:coreProperties>
</file>