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uk-UA"/>
        </w:rPr>
        <w:t xml:space="preserve">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75" w:leader="none"/>
        </w:tabs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2 червня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 2021 року                смт Марківка                                     №  9-15/2021</w:t>
      </w:r>
    </w:p>
    <w:p>
      <w:pPr>
        <w:pStyle w:val="Normal"/>
        <w:tabs>
          <w:tab w:val="clear" w:pos="708"/>
          <w:tab w:val="left" w:pos="4275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56"/>
        <w:ind w:right="4302" w:hanging="0"/>
        <w:jc w:val="both"/>
        <w:rPr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</w:t>
      </w:r>
      <w:r>
        <w:rPr>
          <w:bCs/>
          <w:sz w:val="26"/>
          <w:szCs w:val="26"/>
        </w:rPr>
        <w:t xml:space="preserve">внесення змін до рішення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7 сесії 8 скликання № 7-140/2021 від 21.04.2021 року. «Про затвердження проекту землеустрою щодо відведення земельної ділянки у приватну власність гр. Палазюку Віталію Миколайовичу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Молодіжна, буд. 3 Марківського району Луганської області».</w:t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У зв’язку з технічною помилкою у рішенні 7 сесії 8 скликання  № 7-140/2021 від 21.04.2021 року. «Про затвердження проекту землеустрою щодо відведення земельної ділянки у приватну власність гр. Палазюку Віталію Миколайовичу 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Молодіжна, буд. 3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 12, 118, 121, 186 Земельного кодексу України, 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1. Внести зміни до рішення 7-140/2021 від 21.04.2021 року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«Про затвердження проекту землеустрою щодо відведення земельної ділянки у приватну власність для будівництва і обслуговування житлового будинку, господарських  будівель і споруд ( присадибної ділянки)» , а сам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autoSpaceDE w:val="false"/>
        <w:ind w:left="180" w:right="84" w:hanging="18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В назві рішення  крім прізвища, ім’я, по батькові Палазюк В.М. вказати Рожок Т.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right="84" w:hanging="72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остановчу частину рішення викласти в новій редакц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Молодіжна, буд. 3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Палазюку Віталію Миколайовичу,  Рожок Таїсії Віталіївні земельну ділянку загальною площею 0,1779 га (кадастровий номер – 4422581100:02:013:0014) – для будівництва і обслуговування житлового будинку, господарських будівель і споруд (присадибна ділянка), (угіддя – малоповерхова забудова – 0,1779 га), за рахунок земель житлової та громадської забудови населеного пункту за адресою: с. Бондарівка, вул. Молодіжна, 3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    Ігор ДЗЮБА</w:t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909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618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3327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52:00Z</dcterms:created>
  <dc:creator>1</dc:creator>
  <dc:description/>
  <cp:keywords/>
  <dc:language>en-US</dc:language>
  <cp:lastModifiedBy>Вікторія Рибалка</cp:lastModifiedBy>
  <cp:lastPrinted>2021-07-05T10:47:00Z</cp:lastPrinted>
  <dcterms:modified xsi:type="dcterms:W3CDTF">2021-07-05T07:48:00Z</dcterms:modified>
  <cp:revision>11</cp:revision>
  <dc:subject/>
  <dc:title/>
</cp:coreProperties>
</file>