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209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смт.Марківка                                         Рішення</w:t>
      </w:r>
      <w:r>
        <w:rPr/>
        <w:t xml:space="preserve">                              </w:t>
        <w:tab/>
        <w:tab/>
        <w:t>№20-62/2020</w:t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Жмурській Валентині Олексіївні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Жмурської Валентини Олексіївни 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вирішила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Жмурській Валентині Олексіївні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1,5380 га, (кадастровий номер 4422588800:08:012:0006)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Жмурській Валентині Олексіївні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5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5:00Z</dcterms:modified>
  <cp:revision>1</cp:revision>
  <dc:subject/>
  <dc:title/>
</cp:coreProperties>
</file>