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84" w:hanging="0"/>
        <w:jc w:val="left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532765</wp:posOffset>
            </wp:positionV>
            <wp:extent cx="369570" cy="466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660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АРКІВСЬКА СЕЛИЩНА РАДА                               </w:t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МАРКІВСЬКОГО РАЙОН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 СЕСІЯ 7 СКЛИКАННЯ  </w:t>
      </w:r>
    </w:p>
    <w:p>
      <w:pPr>
        <w:pStyle w:val="21"/>
        <w:jc w:val="both"/>
        <w:rPr>
          <w:b w:val="false"/>
          <w:b w:val="false"/>
          <w:bCs/>
          <w:sz w:val="28"/>
          <w:szCs w:val="24"/>
          <w:lang w:val="ru-RU"/>
        </w:rPr>
      </w:pPr>
      <w:r>
        <w:rPr>
          <w:b w:val="false"/>
          <w:bCs/>
          <w:sz w:val="28"/>
          <w:szCs w:val="24"/>
          <w:lang w:val="ru-RU"/>
        </w:rPr>
      </w:r>
    </w:p>
    <w:p>
      <w:pPr>
        <w:pStyle w:val="21"/>
        <w:jc w:val="both"/>
        <w:rPr/>
      </w:pPr>
      <w:r>
        <w:rPr>
          <w:bCs/>
          <w:szCs w:val="24"/>
          <w:lang w:val="ru-RU"/>
        </w:rPr>
        <w:t xml:space="preserve">12 </w:t>
      </w:r>
      <w:r>
        <w:rPr>
          <w:bCs/>
          <w:szCs w:val="24"/>
        </w:rPr>
        <w:t>грудня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21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смт. Марківка         </w:t>
      </w:r>
      <w:r>
        <w:rPr>
          <w:bCs/>
          <w:sz w:val="28"/>
          <w:szCs w:val="28"/>
        </w:rPr>
        <w:t xml:space="preserve">                      Рішення                                  </w:t>
      </w:r>
      <w:r>
        <w:rPr>
          <w:bCs/>
          <w:szCs w:val="24"/>
        </w:rPr>
        <w:t>№</w:t>
      </w:r>
      <w:r>
        <w:rPr>
          <w:bCs/>
          <w:szCs w:val="24"/>
          <w:lang w:val="ru-RU"/>
        </w:rPr>
        <w:t xml:space="preserve"> 7-58/ </w:t>
      </w:r>
      <w:r>
        <w:rPr>
          <w:bCs/>
          <w:szCs w:val="24"/>
        </w:rPr>
        <w:t>201</w:t>
      </w:r>
      <w:r>
        <w:rPr>
          <w:bCs/>
          <w:szCs w:val="24"/>
          <w:lang w:val="ru-RU"/>
        </w:rPr>
        <w:t>9</w:t>
      </w:r>
    </w:p>
    <w:p>
      <w:pPr>
        <w:pStyle w:val="21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563" w:hRule="atLeast"/>
        </w:trPr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«Про надання дозволу на </w:t>
            </w:r>
            <w:r>
              <w:rPr>
                <w:sz w:val="24"/>
                <w:szCs w:val="24"/>
              </w:rPr>
              <w:t>виготовлення  звіту про експертну грошову оцінку земельної ділянки</w:t>
            </w:r>
            <w:r>
              <w:rPr>
                <w:sz w:val="24"/>
                <w:szCs w:val="24"/>
                <w:lang w:val="uk-UA"/>
              </w:rPr>
              <w:t xml:space="preserve"> кадастровий номер 4422555100:07:002:0239, для будівництва та обслуговування будівель торгівлі, площею 0,1800 га  гр. Петренко Ігорю Володимировичу, земельна ділянка розташована, за адресою: смт. Марківка, пров. Південний 11Г »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  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. Петренка Ігоря Володимировича, про надання дозволу на виготовлення звіту про експертну грошову оцінку земельної ділянки, кадастровий номер 4422555100:07:002:0239, наданої на умовах оренди, згідно договору оренди землі № 104 від 27.11.2019 р., для будівництва та обслуговування будівлі торгівлі,  площею 0,1800 га, на земельній ділянці  знаходиться нежитлова будівля, яка згідно витягу з Державного реєстру речових прав на нерухоме майно, є його власністю, земельна ділянка розташована за адресою: 92400, Україна, Луганська обл., Марківський район, смт. Марківка, пров. Південний, 11Г ; к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руючись ст.ст. 143, 144 Конституції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ст. ст. 26, 33 Закону України «Про місцеве самоврядування в Україні», ст.ст. 12,82,83,120,122,126,128,134 Земельного кодексу України, договором оренди земельної ділянки № 104 від 27.11.2019 року, з метою залучення додаткових коштів до бюджету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есія селищної ради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и р і ш и л а:</w:t>
      </w:r>
    </w:p>
    <w:p>
      <w:pPr>
        <w:pStyle w:val="21"/>
        <w:ind w:right="84" w:firstLine="709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</w:rPr>
        <w:t xml:space="preserve">Надати дозвіл гр. Петренку Ігорю Володимировичу </w:t>
      </w:r>
      <w:r>
        <w:rPr>
          <w:b w:val="false"/>
          <w:szCs w:val="24"/>
        </w:rPr>
        <w:t>на виготовлення звіту про експертну грошову оцінку земельної ділянки, кадастровий номер 4422555100:07:002:0239, необхідного для послідуючого проведення процедури викупу земельної ділянки, цільове призначення - для будівництва та обслуговування будівель торгівлі,  площею 0,1800 га, на земельній ділянці розташований об’єкт нерухомості, який є його власністю, земельна ділянка розташована за адресою: 92400, Україна, Луганська обл., Марківський район, смт. Марківка, пров. Південний 11Г;</w:t>
      </w:r>
      <w:r>
        <w:rPr>
          <w:szCs w:val="24"/>
        </w:rPr>
        <w:t xml:space="preserve"> 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Сплатити авансовий внесок в рахунок ціни земельної ділянки в розмірі не більше 20 відсотків вартості земельної ділянки, визначеної за нормативною грошовою оцінкою земельної ділянки гр. Петренко Ігорю Володимировичу.</w:t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Контроль за виконанням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21"/>
        <w:rPr/>
      </w:pPr>
      <w:r>
        <w:rPr>
          <w:bCs/>
          <w:sz w:val="22"/>
          <w:szCs w:val="22"/>
        </w:rPr>
        <w:t xml:space="preserve">                     </w:t>
      </w:r>
      <w:r>
        <w:rPr>
          <w:bCs/>
          <w:szCs w:val="24"/>
        </w:rPr>
        <w:t>Селищний голова                                                               Ігор ДЗЮБА</w:t>
      </w:r>
    </w:p>
    <w:p>
      <w:pPr>
        <w:pStyle w:val="21"/>
        <w:ind w:left="720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4"/>
        <w:ind w:left="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17:00Z</dcterms:created>
  <dc:creator>User</dc:creator>
  <dc:description/>
  <dc:language>en-US</dc:language>
  <cp:lastModifiedBy>1</cp:lastModifiedBy>
  <cp:lastPrinted>2019-12-13T10:17:00Z</cp:lastPrinted>
  <dcterms:modified xsi:type="dcterms:W3CDTF">2019-12-13T08:18:00Z</dcterms:modified>
  <cp:revision>3</cp:revision>
  <dc:subject/>
  <dc:title/>
</cp:coreProperties>
</file>