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ШОСТОЇ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стопада 2020 року                 смт Марківка                                  № 26 - 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створення відділу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оціального</w:t>
      </w:r>
      <w:r>
        <w:rPr>
          <w:b/>
          <w:color w:val="000000"/>
          <w:sz w:val="28"/>
          <w:szCs w:val="28"/>
        </w:rPr>
        <w:t xml:space="preserve"> захисту насел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рківської селищн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ган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6 пункту 1 статті 26, частиною 4 статті 54, статтею 59 Закону України «Про місцеве самоврядування в Україні»,                частиною 1 статті 87 Цивільного кодексу України, пунктом 2 частини 2                статті 17 Закону України «Про державну реєстрацію юридичних осіб, фізичних осіб-підприємців та громадських формувань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Створити юридичну особу – відділ соціального захисту населення </w:t>
      </w:r>
      <w:r>
        <w:rPr>
          <w:color w:val="000000"/>
          <w:sz w:val="28"/>
          <w:szCs w:val="28"/>
          <w:lang w:val="uk-UA"/>
        </w:rPr>
        <w:t>Марківської селищної ради Луганської обла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Положення про відділ соціального захисту населення </w:t>
      </w:r>
      <w:r>
        <w:rPr>
          <w:color w:val="000000"/>
          <w:sz w:val="28"/>
          <w:szCs w:val="28"/>
          <w:lang w:val="uk-UA"/>
        </w:rPr>
        <w:t>Марківської селищної ради Луганської області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Визначити місцезнаходження юридичної особи – </w:t>
      </w:r>
      <w:r>
        <w:rPr>
          <w:sz w:val="28"/>
          <w:szCs w:val="28"/>
          <w:lang w:val="uk-UA"/>
        </w:rPr>
        <w:t xml:space="preserve">відділ соціального захисту населення </w:t>
      </w:r>
      <w:r>
        <w:rPr>
          <w:color w:val="000000"/>
          <w:sz w:val="28"/>
          <w:szCs w:val="28"/>
          <w:lang w:val="uk-UA"/>
        </w:rPr>
        <w:t xml:space="preserve">Марківської селищної ради Луганської області, а саме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92400, Україна, Луганська область, Марківський район, смт Марківка, вулиця Центральна, буд. 18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 Уповноважити керівника </w:t>
      </w:r>
      <w:r>
        <w:rPr>
          <w:sz w:val="28"/>
          <w:szCs w:val="28"/>
          <w:lang w:val="uk-UA"/>
        </w:rPr>
        <w:t xml:space="preserve">відділу соціального захисту населення </w:t>
      </w:r>
      <w:r>
        <w:rPr>
          <w:color w:val="000000"/>
          <w:sz w:val="28"/>
          <w:szCs w:val="28"/>
          <w:lang w:val="uk-UA"/>
        </w:rPr>
        <w:t xml:space="preserve">Марківської селищної ради Луганської області провести державну реєстрацію </w:t>
      </w:r>
      <w:r>
        <w:rPr>
          <w:sz w:val="28"/>
          <w:szCs w:val="28"/>
          <w:lang w:val="uk-UA"/>
        </w:rPr>
        <w:t xml:space="preserve">відділу соціального захисту населення </w:t>
      </w:r>
      <w:r>
        <w:rPr>
          <w:color w:val="000000"/>
          <w:sz w:val="28"/>
          <w:szCs w:val="28"/>
          <w:lang w:val="uk-UA"/>
        </w:rPr>
        <w:t>Марківської селищної ради Луганської області в порядку, встановленим чинним законодавством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firstLine="70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63" w:hanging="1"/>
        <w:rPr>
          <w:sz w:val="28"/>
          <w:szCs w:val="28"/>
        </w:rPr>
      </w:pPr>
      <w:r>
        <w:rPr>
          <w:sz w:val="28"/>
          <w:szCs w:val="28"/>
        </w:rPr>
        <w:t xml:space="preserve">рішення Марківської селищної ради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від 23.11.2020 № 26- 2/202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 Ігор ДЗЮ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inherit;Times New Roman" w:hAnsi="inherit;Times New Roman" w:cs="inherit;Times New Roman"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 ВІДДІЛ СОЦІАЛЬНОГО ЗАХИСТУ НАСЕЛЕННЯ МАРКІВСЬКОЇ СЕЛИЩНОЇ РАДИ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020 РІК</w:t>
      </w:r>
    </w:p>
    <w:p>
      <w:pPr>
        <w:pStyle w:val="Normal"/>
        <w:shd w:fill="FFFFFF" w:val="clear"/>
        <w:spacing w:before="0" w:after="15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684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ВІДДІЛ СОЦІАЛЬНОГО ЗАХИСТУ НАСЕЛЕННЯ МАРКІВСЬКОЇ СЕЛИЩНОЇ РАДИ (далі - відділ) є виконавчим органом Марківської селищної ради Луганської області (далі – селищна рада). Відділ утворюється, підконтрольний і підзвітний селищній раді, селищному гол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Відділ у своїй діяльності керується Конституцією та законами України, указами Президента України та постановами Верховної Ради України, прийнятими  відповідно до Конституції та законів України, актами Кабінету Міністрів України, рішеннями селищної ради і її виконавчого комітету, розпорядженнями селищного голови, цим Положенням та іншими нормативни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Утримується за рахунок коштів бюджету Марківської селищної ради та інших джерел не заборонених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ідділ є самостійною юридичною особою, має самостійний баланс, розрахунковий та інші рахунки в органах Державної казначейської служби України та установах банків, печатку із зображенням Державного герба України і своїм найменуванням та інші печатки, штампи, бла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ідділ ма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вне найменування на Українській мові: ВІДДІЛ СОЦІАЛЬНОГО ЗАХИСТУ НАСЕЛЕННЯ МАРКІВСЬКОЇ СЕЛИЩН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корочене найменування на українській мові: МАРКІВСЬКИЙ ВІДДІЛ СЗ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Структура та штатна чисельність працівників відділу затверджується селищною рад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Юридична адреса відділу: </w:t>
      </w:r>
      <w:r>
        <w:rPr>
          <w:color w:val="000000"/>
          <w:sz w:val="28"/>
          <w:szCs w:val="28"/>
          <w:lang w:val="uk-UA"/>
        </w:rPr>
        <w:t>92400, Україна, Луганська область, Марківський район, смт Марківка, вулиця Центральна, буд. 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сновні завдання та функції Відділ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сновними завданнями Відділу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1. Забезпечення реалізації на території Марківської селищної об’єднаної територіальної громади (далі – громади) державної політики у сфері соціального захисту населення, з питань сім’ї та дітей, запобігання домашнього насильства, протидії торгівлі людьми, забезпечення рівних прав та можливостей жінок і чоловіків, організації надання соціальних послуг особам, окремим соціальним групам, які перебувають у складних життєвих обставинах і не можуть самостійно їх подо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Визначення та реалізація соціальних пріоритетів розвитку громади, розробка місцевих програм соціального спрямування, проектів, програм та заходів щодо підтримки вразливих категорій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 Запровадження та надання місцевих гарантій соціального захисту, соціальної підтримки мешканців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4. Організація здійснення соціальної роботи в громаді та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5. Управління закладами та установами соціального захисту населення комунальної форми власності, організація їх матеріально-технічного та фінансового забезпеч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Відділ в</w:t>
      </w:r>
      <w:r>
        <w:rPr>
          <w:sz w:val="28"/>
          <w:szCs w:val="28"/>
        </w:rPr>
        <w:t>ідповідно до покладених на нього завдань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Забезпечує виконання законодавчих та інших нормативно-правових актів з питань, що віднесенні до його ві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Бере участь у стратегічному плануванні розвитку соціальної сфери громади, здійснює підготовку пропозицій до проектів місцевих програм соціального розвитку, проекту бюджету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Вирішує відповідно до законодавства питання щодо соціальної підтримки населення громади (прийому документів для призначення і виплати  соціальної допомоги, компенсацій, житлових субсидій, надання пільг, інших грошових соціальних виплат), в тому числі у співпраці з центром надання адміністратив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Організовує здійснення відповідно до законодавства соціальної роботи в громаді, в тому числі виявлення осіб, сімей, які перебувають у складних життєвих обставинах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5. Визначає потребу громади у соціальних та реабілітаційних послугах, встановлює надавачів цих послуг залежно від потреб громади у відповідних послугах, готує в установленому порядку пропозиції щодо створення, реорганізації і ліквідації закладів, установ і підприємств, які надають соціальні послуги та відносяться до комунальної власності  гром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6. Веде облік багатодітних сімей, сімей/осіб, у тому числі сімей з дітьми, які перебувають у складних життєвих обставинах і потребують соціальної підтримки, осіб з інвалідністю, осіб, які потребують постійної сторонньої допомоги, осіб, які повернулися з місць позбавлення волі, осіб, які не мають постійного місця проживання, осіб, які зазнали насилля в сім'ї, постраждали від торгівлі людь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7. Здійснює планування соціальних та реабілітаційних послуг та видатків на їх надання, забезпечує встановлення тарифів за надання платних соціаль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8. Приймає рішення щодо організації надання соціальних та реабілітаційних послуг, у тому числі із застосуванням механізмів співпраці та спів фінансування з іншими територіальними громадами, соціального замовлення у недержавних суб’єктів за рахунок бюджетних коштів, проведення конкурсу соціальних проектів, залучення фізичних осіб та фізичних осіб-підприємців, а також інших форм, визначених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9. Веде базу даних суб’єктів, що надають соціальні послуги, які провадять діяльність на території громади, та соціальних послуг, які вони можуть надава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0. Здійснює керівництво діяльністю, координацію і контроль за роботою закладів, установ, підприємств комунальної форми власності, що надають соціальні послуги, в тому числі прийом, аналіз та оцінку звітів про роботу їхніх керівн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1. Надає сприяння та забезпечує контроль за своєчасним підвищенням кваліфікації працівників сфери соціального захисту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2. Здійснює моніторинг, контроль та оцінювання якості надання соціальних послуг, інформує населення про соціальні та реабілітаційні послу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4. Вживає заходи щодо надання соціальної допомоги та компенсацій вразливим верствам населення громади, що фінансуються за рахунок коштів місцевого бюдже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5. Організовує для малозабезпечених громадян похилого віку, осіб з інвалідністю заходи з побутового обслуговування, продажу товарів у спеціальних магазинах і відділах за соціально доступними цінами, а також безоплатного харч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6. Вирішує питання надання за рахунок коштів місцевого бюджету ритуальних послуг у зв’язку з похованням громадян у випадках, передбачених законодавством (у тому числі одиноких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7. Забезпечує захист прав і законних інтересів повнолітніх осіб, які потребують встановлення опіки або піклування, недієздатних осіб та осіб, цивільна дієздатність яких обмеж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8. Вирішує відповідно до законодавства питання про надання допомоги особам з інвалідністю, ветеранам війни та праці, сім’ям загиблих (померлих або визнаних такими, що пропали безвісти) військовослужбовців, а також військовослужбовців, звільнених у запас (крім військовослужбовців строкової служби та військової служби за призовом осіб офіцерського складу) або відставку, особам з інвалідністю з дитинства, багатодітним сім’ям у будівництві індивідуальних житлових будинків, проведенні капітального ремонту житла, у придбанні будівельних матеріалів; відведення зазначеним особам у першочерговому порядку земельних ділянок для індивідуального будівництва, садівництва та городни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9. Вживає заходи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0. Здійснює профілактичні та інші заходи з питань попередження бездомності, реінтеграції бездомних осіб, соціального сирітства, жорстокого поводження з дітьми, насильства в сім’ї, торгівлі людьми, соціального патронажу осіб, звільнених з місць позбавлення волі, інших негативних явищ в соціальному середовищі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1. Вживає заходи реагування на звернення та повідомлення про вчинення домашнього насильства, у тому числі організацію надання тимчасового притулку особам, які постраждали від домашнього насильства і торгівлі людь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2. Здійснює консультування мешканців територіальної громади з питань застосування законодавства щодо соціальної підтримки населення, надання соціальних послуг, захисту соціальних прав, інших питань віднесених до його ві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3. Проводить інформаційно-просвітницьку роботу серед населення спрямовану на: підвищення обізнаності з питань прав та гарантій у сфері соціального захисту, забезпечення рівних прав та можливостей жінок і чоловіків, протидії торгівлі людьми, жорстокому поводженню з дітьми, запобігання та протидії домашньому насильству; запобігання та подолання споживацьких настроїв, формування сімейних цінностей, почуття причетності до розв’язання важливих соціальних завдань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24. </w:t>
      </w:r>
      <w:r>
        <w:rPr>
          <w:sz w:val="28"/>
          <w:szCs w:val="28"/>
        </w:rPr>
        <w:t>Здійснює інші повноваження, покладені на Відділ відповідно до законодавства Украї</w:t>
      </w:r>
      <w:r>
        <w:rPr>
          <w:sz w:val="28"/>
          <w:szCs w:val="28"/>
          <w:lang w:val="uk-UA"/>
        </w:rPr>
        <w:t>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ідділ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носити пропозиції щодо вдосконалення надання соціальних послуг та проведення соціальної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одавати пропозиції з питань, що належать до його компетен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3.Укладати в установленому порядку договори з підприємствами, установами та організаціями (в тому числі іноземними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лучати фахівців інших закладів, установ та організацій різних форм власності для надання соціальних послуг особам (сім’ям), які перебувають у складних життєвих обставин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Одержувати в установленому порядку від підприємств, установ та організацій інформацію з питань, що належать до його компетен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6. Вживати заходів для забезпечення захисту прав, свобод і законних інтересів осіб, сіме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. Здійснювати посередництво у представництві інтересів осіб, сімей та порушувати клопотання про притягнення до відповідальності посадових осіб, винних у порушенні вимог законодавства з питань надання соціальних послуг та проведення соціальної робо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firstLine="567"/>
        <w:contextualSpacing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4.Організація робот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Управління відділом здійснюють Марківська селищна рада, виконавчий комітет селищної ради, селищний голова та начальник відділу згідно з їх компетенцією, передбаченою чинним законодавством України, цим Положення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2. Відділ очолює начальник відділу, який призначається на посаду і звільняється з посади селищним головою згідно із законодавств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 Начальник відділ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1. Здійснює керівництво відділом, забезпечує виконання покладених на відділ завдань, визначає посадові обов’язки і ступінь відповідальності його працівникі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2. Організовує та контролює дотримання (виконання) у відділі Конституції та законів України, актів Президента України та Кабінету Міністрів України, рішень селищної ради та її виконавчого комітету, розпоряджень селищного голови, виконання інших нормативних акті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3.3. Вносить на розгляд селищного голови пропозиції про призначення на посаду і звільнення з посади працівників відділу, зміни у структурі відділу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4. Преміює працівників відділу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3.5. В межах своїх повноважень представляє відділ у відносинах з державними і громадськими організаціями, органами місцевого самоврядування, органами державної влади, підприємствами, установами, організаціями і громадянам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3.6. Веде особистий прийом громадян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3.7. Укладає відповідно до чинного законодавства договори та угод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3.8. Вносить на розгляд селищного голови пропозиції про встановлення і зміну рангів посадовим особам місцевого самоврядування – працівникам відділу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9. В межах своїх повноважень видає накази, довіреності, доручення, відкриває банківські рахунк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10. Забезпечує взаємодію відділу з іншими виконавчими органами селищної рад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11. Формує плани відділу, організовує і контролює процес їх виконанн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12. Здійснює контроль за забезпеченням охорони державної таємниці, конфіденційної інформації, а також службової інформації у відділі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13. 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 та фінансової дисципліни, організацію та ведення бухгалтерського і оперативного обліку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3.14. Контролює дотримання працівниками відділу вимог Закону України «Про службу в органах місцевого самоврядування», «Про запобігання корупції», «Про доступ до публічної інформації» та інших нормативно-правових актів Україн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15.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відділу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16. Організовує розгляд пропозицій, заяв і скарг працівниками відділу згідно із Законом України «Про звернення громадян», забезпечує ведення діловодства та архівної справи в установленому порядку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17. Забезпечує звітування з питань діяльності відділу виконавчому комітету селищної ради, селищній раді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3.18. Має </w:t>
      </w:r>
      <w:r>
        <w:rPr>
          <w:sz w:val="28"/>
          <w:szCs w:val="28"/>
        </w:rPr>
        <w:t>право розпорядження рахунками та підписання платіжних, розрахункових та інших розпорядчих докумен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19. Має право першого підпису</w:t>
      </w:r>
      <w:r>
        <w:rPr>
          <w:sz w:val="28"/>
          <w:szCs w:val="28"/>
        </w:rPr>
        <w:t xml:space="preserve"> платіжних, розрахункових</w:t>
      </w:r>
      <w:r>
        <w:rPr>
          <w:sz w:val="28"/>
          <w:szCs w:val="28"/>
          <w:lang w:val="uk-UA"/>
        </w:rPr>
        <w:t>, фінансових</w:t>
      </w:r>
      <w:r>
        <w:rPr>
          <w:sz w:val="28"/>
          <w:szCs w:val="28"/>
        </w:rPr>
        <w:t xml:space="preserve"> та інших розпорядчих докумен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3.20. Здійснює інші покладені на нього повноваженн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У разі відсутності начальника відділу його обов’язки виконує головний спеціаліст відділу або працівник відділу, визначений розпорядженням селищного голови. Особа, що виконує обов’язки начальника відділу має всі його права, в тому числі право першого підпису платіжних, розрахункових, фінансових та інших розпорядчих документі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rFonts w:eastAsia="Calibri"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бороняється розподіл отриманих доходів відділом або їх частини серед засновників, працівників (крім оплати їхньої праці, нарахування єдиного соціального внеску) та інших пов’язаних з ними осіб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іквідація або реорганізація Відділу проводиться селищною радою у порядку, визначеному чинним законодавством України. У разі припинення юридичної особи - Відділу (у результаті її ліквідації, злиття, поділу, приєднання або перетворення) передача активів здійснюється одній або кільком неприбутковим організаціям відповідного виду або зараховується до доходу бюджету селищної територіальної громади.</w:t>
      </w:r>
    </w:p>
    <w:p>
      <w:pPr>
        <w:pStyle w:val="Normal"/>
        <w:shd w:fill="FFFFFF" w:val="clear"/>
        <w:tabs>
          <w:tab w:val="clear" w:pos="708"/>
          <w:tab w:val="left" w:pos="75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8" w:leader="none"/>
        </w:tabs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uk-UA"/>
        </w:rPr>
        <w:t>Зміни та доповнення до положення</w:t>
      </w:r>
    </w:p>
    <w:p>
      <w:pPr>
        <w:pStyle w:val="Normal"/>
        <w:shd w:fill="FFFFFF" w:val="clear"/>
        <w:tabs>
          <w:tab w:val="clear" w:pos="708"/>
          <w:tab w:val="left" w:pos="75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5.1. Зміни та доповнення до Положення вносяться за рішенням сесії Марківської селищної рад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5.2. Внесення змін та доповнень до Положення оформлюється шляхом викладення в новій редакції, прошивається, пронумеровується згідн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5.3. Зміни до Положення підлягають державній реєстрації 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           </w:t>
        <w:tab/>
        <w:t xml:space="preserve">    Ігор ДЗЮБ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3">
    <w:name w:val=" Знак Знак3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44:00Z</dcterms:created>
  <dc:creator>Пользователь Windows</dc:creator>
  <dc:description/>
  <cp:keywords/>
  <dc:language>en-US</dc:language>
  <cp:lastModifiedBy>Пользователь Windows</cp:lastModifiedBy>
  <cp:lastPrinted>2020-11-18T08:25:00Z</cp:lastPrinted>
  <dcterms:modified xsi:type="dcterms:W3CDTF">2020-11-27T12:26:00Z</dcterms:modified>
  <cp:revision>11</cp:revision>
  <dc:subject/>
  <dc:title>проект</dc:title>
</cp:coreProperties>
</file>