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СІМ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травня 2020 року                       смт Марківка                                   № 17- 3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«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ової підтримки комунальн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 та здійснення внеск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їх статутних фондів на 2017-2020 рок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. 22, 23 ст. 26 Закону України «Про місцеве самоврядування в Україні», рішення сесії Марківської селищної ради від          21 грудня 2019 року № 8-15/2019 «Про селищний бюджет Марківської селищної ради на 2020 рік» (зі змінами), з метою забезпечення фінансової підтримки комунальних підприємств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«Програми фінансової підтримки комунальних підприємств та здійснення внесків до їх статутних фондів на 2017-2020 роки», затвердженої рішенням сесії від 15.06.2017 № 18-1/2017, із змінами від 12.12.2019 № 7-13/2019, а саме: в додаток № 1 п. 2 на 2020 рік визначити в сумі 1700000,00 грн. та суму разом 190205,00 грн. замінити відповідно сумою 1790205,00 грн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22:00Z</dcterms:created>
  <dc:creator>Пользователь Windows</dc:creator>
  <dc:description/>
  <cp:keywords/>
  <dc:language>en-US</dc:language>
  <cp:lastModifiedBy>Пользователь Windows</cp:lastModifiedBy>
  <cp:lastPrinted>2020-06-03T14:01:00Z</cp:lastPrinted>
  <dcterms:modified xsi:type="dcterms:W3CDTF">2020-06-03T11:01:00Z</dcterms:modified>
  <cp:revision>6</cp:revision>
  <dc:subject/>
  <dc:title>проект</dc:title>
</cp:coreProperties>
</file>