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84" w:hanging="0"/>
        <w:rPr>
          <w:i/>
          <w:i/>
          <w:sz w:val="28"/>
          <w:szCs w:val="28"/>
        </w:rPr>
      </w:pPr>
      <w:r>
        <w:rPr>
          <w:sz w:val="28"/>
          <w:szCs w:val="28"/>
        </w:rPr>
        <w:t>МАРКІВСЬКА СЕЛИЩНА РАДА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СЬМОГО СКЛИКАННЯ ДВАНАДЦЯТА СЕСІЯ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а)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8 вересня 2021 року                     смт. Марківка                            № 12-71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</w:tblGrid>
      <w:tr>
        <w:trPr>
          <w:trHeight w:val="2604" w:hRule="atLeast"/>
        </w:trPr>
        <w:tc>
          <w:tcPr>
            <w:tcW w:w="5281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аяк</w:t>
            </w:r>
            <w:r>
              <w:rPr>
                <w:sz w:val="28"/>
                <w:szCs w:val="28"/>
                <w:lang w:val="uk-UA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42)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</w:p>
    <w:p>
      <w:pPr>
        <w:pStyle w:val="Normal"/>
        <w:autoSpaceDE w:val="false"/>
        <w:ind w:right="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Логвиненко Євгена Олексійовича, 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як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72), Марківського району Луганської області; керуючись ст.ст. 143, 144 Конституції України, 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ст. 12, 186 Земельного кодексу України, Законом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Державний земельний кадастр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25, 35, 57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емлеустрій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тановою Кабінету Міністрів від 23.05.2012 р. № 513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порядку проведення інвентаризації земель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13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ити технічну документацію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як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42), Марківського району Луга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в оренду гр. Логвиненко Євгену Олексійовичу земельну ділянку, загальною площею 16,6480 га, (кадастровий номер – 4422581100:07:001:0013) – для ведення товарного сільськогосподарського виробництва (угіддя – пасовища), за рахунок земель сільськогосподарського призначення, за адресою: Бондарівська сільська рада Марківського району Луганської області, на строк до дня державної реєстрації права власності на дану земельну діля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ендну плату за користування земельною ділянкою встановити у розмірі 3% від нормативно грошової оцінки вартості земельної ділянки на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обов’язати гр. Логвиненко Євгена Олексійовича укласти договір оренди земельної ділянки відповідно до діюч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елищний голова                                                               Ігор ДЗЮБ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Cs w:val="20"/>
      <w:lang w:val="uk-U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0:07:00Z</dcterms:created>
  <dc:creator>1</dc:creator>
  <dc:description/>
  <cp:keywords/>
  <dc:language>en-US</dc:language>
  <cp:lastModifiedBy>Вікторія Рибалка</cp:lastModifiedBy>
  <cp:lastPrinted>2021-06-07T11:17:00Z</cp:lastPrinted>
  <dcterms:modified xsi:type="dcterms:W3CDTF">2021-09-22T06:36:00Z</dcterms:modified>
  <cp:revision>4</cp:revision>
  <dc:subject/>
  <dc:title/>
</cp:coreProperties>
</file>