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ЬОМОГО СКЛИКАННЯ СІМНАДЦ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травня 2020 року                      смт Марківка                                   № 17 - 1/202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цільової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«Розвиток освіти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ї селищної ради» на 2020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 метою забезпечення стабільного розвитку системи освіти регіону відповідно до вимог суспільства, економіки, забезпечення особистісного розвитку дітей відповідно до їх індивідуальних здібностей і потреба, керуючись пунктом 22 частини 1 статті 26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арківська 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твердити цільову Програму «Розвиток освіти Марківської селищної ради» на 2020 рік, що додається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 уточненні селищного бюджету, передбачити та врахувати фінансування Програми в межах наявних фінансових ресурс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shd w:fill="FFFFFF" w:val="clear"/>
        <w:spacing w:lineRule="atLeast" w:line="27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сесії Марківської селищної ради Марківського району Луганської області </w:t>
      </w:r>
    </w:p>
    <w:p>
      <w:pPr>
        <w:pStyle w:val="Normal"/>
        <w:shd w:fill="FFFFFF" w:val="clear"/>
        <w:spacing w:lineRule="atLeast" w:line="27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9.05.2020 № 17-1/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>
          <w:rFonts w:ascii="Times New Roman" w:hAnsi="Times New Roman" w:cs="Times New Roman"/>
          <w:bCs/>
          <w:iCs/>
          <w:sz w:val="72"/>
          <w:szCs w:val="72"/>
          <w:u w:val="single"/>
        </w:rPr>
      </w:pPr>
      <w:r>
        <w:rPr>
          <w:rFonts w:cs="Times New Roman" w:ascii="Times New Roman" w:hAnsi="Times New Roman"/>
          <w:bCs/>
          <w:iCs/>
          <w:sz w:val="72"/>
          <w:szCs w:val="72"/>
          <w:u w:val="single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40"/>
          <w:szCs w:val="22"/>
          <w:u w:val="single"/>
          <w:lang w:eastAsia="en-US"/>
        </w:rPr>
      </w:pPr>
      <w:r>
        <w:rPr>
          <w:rFonts w:cs="Times New Roman" w:ascii="Times New Roman" w:hAnsi="Times New Roman"/>
          <w:bCs/>
          <w:iCs/>
          <w:sz w:val="4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 xml:space="preserve">«РОЗВИТОК ОСВІТИ МАРКІВСЬКОЇ СЕЛИЩНОЇ РАД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Н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мт Маркі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и «Розвиток освіти Марківської селищної ради» на 2020 рік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62"/>
        <w:gridCol w:w="59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става для розробленн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но-цільове забезпечення розвитку системи освіти в регіоні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тегія розвитку Луганської області до 2020 року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адоволення освітніх запитів насел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дділ освіти Марківської селищної ради Марківського району Луганської області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титуція Украї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кони України «Про освіту», «Про дошкільну освіту», «Про охорону дитинства»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ціональна стратегія розвитку освіти в Україні на період до 2021 року схвале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Указом Президента України від 25 червня 2013 року </w:t>
              <w:br/>
              <w:t>№ 344/201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ази Президента України «Про питання щодо забезпечення реалізації прав дітей в Україні», «Про додаткові заходи щодо підвищення якості освіти в Україні», «Про заходи щодо забезпечення пріоритетного розвитку освіти в Україні»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и Кабінету Міністрів України з питань освіти, нормативно-правові акти Міністерства освіти і науки України та інші нормативно-правові ак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освіти Марківської селищної ради Марківського району Луганської обла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освіти Марківської селищної ради Марківського району Луганської області</w:t>
            </w:r>
          </w:p>
        </w:tc>
      </w:tr>
      <w:tr>
        <w:trPr>
          <w:trHeight w:val="1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освіти Марківської селищної ради Марківського району Луганської області</w:t>
            </w:r>
          </w:p>
        </w:tc>
      </w:tr>
      <w:tr>
        <w:trPr>
          <w:trHeight w:val="6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Cs/>
                <w:strike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ади освіти Марківської 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4" w:leader="none"/>
              </w:tabs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Терміни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ться щорічно при затвердженні бюджету Марківської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Segoe UI"/>
                <w:sz w:val="24"/>
                <w:szCs w:val="24"/>
              </w:rPr>
            </w:pPr>
            <w:r>
              <w:rPr>
                <w:rFonts w:cs="Segoe UI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ікувані результат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умов для розвитку доступної та якісної системи освіти Марківської селищної ради дітей  відповідно до вимог суспільства, запитів особистості та потреб держав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" w:right="10" w:hanging="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3" w:right="10" w:hanging="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3" w:right="10" w:hanging="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іяльність відділу освіти, педагогічних колективів навчальних закладів спрямована на подальший розвиток галузі освіти Марківщини, забезпечення якості освітніх послуг і рівного доступу до них усіх громадян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На території Марківської селищної ОТГ функціонує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4 заклади дошкільної освіти (КДНЗ № 1 «Теремок», КДНЗ № 3 «Колосочок», КДНЗ «Надія» с. Курячівка та КДНЗ «Соняшник» з режимом короткотривалого перебування дітей на базі Караван – Солодківської ЗОШ І-ІІІ ступенів).</w:t>
      </w:r>
    </w:p>
    <w:p>
      <w:pPr>
        <w:pStyle w:val="Normal"/>
        <w:spacing w:lineRule="auto" w:line="256" w:before="0" w:after="1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зними формами дошкільної освіти охоплено 493 дитини дошкільного віку, що становить 100 % від загальної кількості дітей віком від 3 до 6 років, з них заклади дошкільної освіти відвідують 262 дитини. 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І. Визначення проблеми, на розв'язання якої спрямована Програма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ind w:right="-82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рганізації на належному рівні навчально-виховного процесу актуальним залишається вирішення таких проблем:</w:t>
      </w:r>
    </w:p>
    <w:p>
      <w:pPr>
        <w:pStyle w:val="Normal"/>
        <w:numPr>
          <w:ilvl w:val="0"/>
          <w:numId w:val="2"/>
        </w:numPr>
        <w:ind w:left="927" w:right="-875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ня матеріально-технічна база;</w:t>
      </w:r>
    </w:p>
    <w:p>
      <w:pPr>
        <w:pStyle w:val="Normal"/>
        <w:numPr>
          <w:ilvl w:val="0"/>
          <w:numId w:val="2"/>
        </w:numPr>
        <w:ind w:left="927" w:right="-875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сутність коштів на ремонт закладів осві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0"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I. Визначення мети Програми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Підвищення якості освіти, її інноваційний розвиток, забезпечення рівного доступу кожного громадянина до здобуття якісної освіти, удосконалення механізму управління, соціальний захист учасників освітнього процес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Програма спрямована на розширення обсягів охоплення населення Марківської селищної об’єднаної територіальної громади освітою, розвиток професіоналізму, підвищення кваліфікації вихователів, забезпечення готовності працівників дошкільних закладів до роботи в умовах розвитку освіти, зміцнення матеріально-технічної бази закладів осві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Аналіз факторів впливу на проблему та ресурсів для реалізації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(SWOT- аналіз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684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льні сторони (S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бкі сторони (W)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ституційна сталість об’єднаної територіальної громади внаслідок утворення в повних межах Марківського району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Досвід щодо створення освітнього округу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діючих громадських об’єднань, здатних залучати додаткові ресурси та міжнародну технічну допомогу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Фінансова обмеженість місцевого бюджету у вирішенні проблем освіти регіон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езадовільний стан утримання доріг, невідповідність дорожнього покриття сучасним вимогам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риторіальна віддаленість  закладів освіти один від одного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жливості (О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грози (Т)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Можливість залучення до реалізації Програми коштів державного, обласного, місцевого бюджету, коштів інвесторів, донорів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меншення кількості ді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изька інвестиційна привабливість території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Обґрунтування шляхів і засобів розв'язання проблеми, обсягів та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жерел фінансування; строки та етапи виконання Програми</w:t>
      </w:r>
    </w:p>
    <w:p>
      <w:pPr>
        <w:pStyle w:val="Normal"/>
        <w:shd w:fill="FFFFFF" w:val="clear"/>
        <w:ind w:right="19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Основними засобами розв'язання проблем є: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зміцнення й розвиток матеріально-технічної бази закладів освіти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оцінювання здібностей дітей за допомогою об'єктивних методів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індивідуалізація програм для навчання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створення ефективної системи підготовки та перепідготовки    педагогічних кадрів, їх атестація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організація раціонального харчування учнів та вихованців закладів освіти з урахуванням віку і стану здоров’я, у тому числі пільгових категорі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інансування виконання заходів Програми буде здійснюватися за рахунок коштів державного, селищного бюджетів, залучених інших джерел фінансування, не заборонених чинним законодавством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ізацію Програми планується здійснити протягом 2020 року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ерелік завдань і заходів Програми та результативні показни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 урахуванням стану освіти Марківської селищної ОТГ Програма спрямована на координування дій органів державної виконавчої влади, місцевого самоврядування та суб’єктів господарюванн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ою передбачено результативні заходи за основними напрямками:</w:t>
      </w:r>
    </w:p>
    <w:p>
      <w:pPr>
        <w:pStyle w:val="Normal"/>
        <w:shd w:fill="FFFFFF" w:val="clear"/>
        <w:ind w:right="10"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досконалення та утримання на належному рівні матеріально- технічної бази закладів освіти;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іпшення якості осві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безпечення рівного доступу до якісної освіти.</w:t>
      </w:r>
    </w:p>
    <w:p>
      <w:pPr>
        <w:pStyle w:val="Normal"/>
        <w:shd w:fill="FFFFFF" w:val="clear"/>
        <w:ind w:left="567" w:right="1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езультаті виконання Програми очікуються такі результати: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ворення належних умов для надання освітніх послуг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безпечення безпечних умов утримання дітей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іпшення якості освіти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іпшення якості харчування в закладах освіти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іпшення матеріально-технічної бази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ення умов для надання якісної освіти;</w:t>
      </w:r>
    </w:p>
    <w:p>
      <w:pPr>
        <w:pStyle w:val="Normal"/>
        <w:shd w:fill="FFFFFF" w:val="clear"/>
        <w:ind w:right="1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Напрями діяльності та заходи Програми</w:t>
      </w:r>
    </w:p>
    <w:p>
      <w:pPr>
        <w:pStyle w:val="Normal"/>
        <w:shd w:fill="FFFFFF" w:val="clear"/>
        <w:ind w:right="1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ями діяльності та заходи Програми наведено у додатку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Ресурсне забезпечення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льний обсяг коштів, залучених на реалізацію Програми складає 6433,975 тис. грн., в тому числі, державний бюджет – 1499,170 тис. грн., селищний бюджет – 4309,755 тис. грн. та інші джерела фінансування –     625,050 тис. грн. (додаток 1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те, за деякими заходами Програми, обсяг необхідних коштів визначатиметься, виходячи з необхідності забезпечення виконання заходів Програми, орієнтовних витрат на їх реалізацію, обґрунтованих на підставі встановлених нормативів, прогнозних цін та тарифів з урахуванням індексу росту цін, а також з урахуванням можливостей доходної частини селищного бюджету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Координація та контроль за ходом виконання Програми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ординація та контроль за ходом виконання Програми покладається на відділ освіти Марківської селищної ради Марківського району Луганської області, який щорічно звітує про виконання Програм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X. Розрахунок очікуваних результатів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ння заходів Програми сприятиме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воренню належних умов для забезпечення якісної освіти в закладах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енню якості освітніх послуг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овадженню в освітній процес новітніх технологій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ку творчого потенціалу та професіоналізму педагогічних кадрів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ізації основних орієнтирів виховання учнів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иленню соціального захисту учасників освітянської діяльності.</w:t>
      </w:r>
    </w:p>
    <w:p>
      <w:pPr>
        <w:pStyle w:val="Normal"/>
        <w:tabs>
          <w:tab w:val="clear" w:pos="708"/>
          <w:tab w:val="left" w:pos="540" w:leader="none"/>
        </w:tabs>
        <w:ind w:right="-8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-8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а може корегуватись залежно від обставин.</w:t>
      </w:r>
    </w:p>
    <w:p>
      <w:pPr>
        <w:pStyle w:val="Normal"/>
        <w:tabs>
          <w:tab w:val="clear" w:pos="708"/>
          <w:tab w:val="left" w:pos="-180" w:leader="none"/>
        </w:tabs>
        <w:ind w:right="-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-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ищний голова                                                                                     Ігор ДЗЮБ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70" w:before="0" w:after="13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6379" w:leader="none"/>
        </w:tabs>
        <w:ind w:right="-739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даток 1 до цільової Програми</w:t>
      </w:r>
    </w:p>
    <w:p>
      <w:pPr>
        <w:pStyle w:val="Normal"/>
        <w:ind w:right="-73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Розвиток освіти Марківської селищної ради» на 2020 рік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апрями діяльності та заходи щодо реалізації цільової Програм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Розвиток освіти Марківської селищної ради» на 2020 рік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4536"/>
        <w:gridCol w:w="850"/>
        <w:gridCol w:w="1843"/>
        <w:gridCol w:w="1418"/>
        <w:gridCol w:w="1559"/>
        <w:gridCol w:w="31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 напряму діяльності (пріоритетні завд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лік заходів Про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рмін викон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конавц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ієнтовні обсяги фінансування (вартість) тис. грн., в тому числі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шкільна освіта</w:t>
            </w:r>
          </w:p>
        </w:tc>
      </w:tr>
      <w:tr>
        <w:trPr>
          <w:trHeight w:val="7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сконалення та утримання на належному рівні матеріально-технічної бази закладів дошкільної осві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1. Забезпечення придбання предметів, матеріалів, господарчих товарів, обладнання та інвентар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лищни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безпечних умов утримання ді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 Капітальний ремонт харчоблоку КЗДО № 1 «Терем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,21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0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 Забезпечення придбання обладнання і предметів довгострокового корист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6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 Капітальний ремонт харчоблоку КЗДО № 3 «Колосоч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,89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. Придбання та  облаштування літніх альтанок в КЗДО №1 «Теремок» та № 3 «Колосоч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6. Капітальний ремонт внутрішніх приміщень КДНЗ «Надія» с. Курячі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99,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7. Ремонт каналізаційної системи КДНЗ № 3 «Колосочок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конституційних прав і державних гарантій щодо доступності здобуття дошкільної освіти дітьми дошкільного ві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Збереження існуючої мережі закладів дошкільної освіти та відкриття нових КЗДО (за потребою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ільшення кількості дітей охоплених дошкільною освітою</w:t>
            </w:r>
          </w:p>
        </w:tc>
      </w:tr>
      <w:tr>
        <w:trPr>
          <w:trHeight w:val="10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протипожежної безпеки  закладів дошкільної осві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Обробка горищних перекриттів  в КДНЗ № 3 «Колосочок» та  КДНЗ № 1 «Теремок» вогнезахисною суміщш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`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.Встановлення протипожежної сигналізації в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ДНЗ № 3 «Колосочок» та  КДНЗ № 1 «Терем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. Придбання засобів захисту для евакуації під час виникнення  пожежі для закладів дошкільної осві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8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4. Встановлення протипожежних гідрантів в КДНЗ № 3 «Колосочок» та  КДНЗ № 1 «Теремок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5. Придбання вогнегасник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6. Встановлення обладнання з блискавкозахисту в закладах дошкільної осві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5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життя та здоров`я вихованців та працівників закладів дошкільної освіт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7. Проведення навчання відповідальних осіб з охорони праці, цивільного захисту та котельного госпо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та зміцнення здо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`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 дошкільня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.1. Організація раціональног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чування вихованців дошкільних закладів освіти, з урахуванням віку і стану здоров'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6,95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5,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іпшення якості харчування в закладах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. Забезпечення безкоштовним гарячим харчуванням дітей учасників АТО (ООС) та дітей ВП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7,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соціальних прав осіб, що постраждали від воєнного конфлікту на Донбасі</w:t>
            </w:r>
          </w:p>
        </w:tc>
      </w:tr>
      <w:tr>
        <w:trPr>
          <w:trHeight w:val="13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3. Проведення лабораторних досліджень  на харчоблоках КДНЗ питної води, харчової продукції та змив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акладів дошкільної освіти</w:t>
            </w:r>
          </w:p>
        </w:tc>
      </w:tr>
      <w:tr>
        <w:trPr>
          <w:trHeight w:val="17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.4. Забезпечення антисептичними, дезінфікуючими, засобами індивідуального захисту, виробами медичного призначення та іншими засобами дошкільні заклади селища в період епідемії вірус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VI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акладів дошкільної освіти</w:t>
            </w:r>
          </w:p>
        </w:tc>
      </w:tr>
      <w:tr>
        <w:trPr>
          <w:trHeight w:val="10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готовка до осінньо – зимового та опалювального період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1. Технічне обслуговування систем газопостачання та газового обладнання в закладах дошкільної осві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ункціонування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2.  Технічне обслуговування систем обліку споживання природного га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3. Технічне обслуговування міні – котельної КДНЗ № 3 «Колосочок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у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4. Встановлення коректору обліку газу в котельні КДНЗ № 1 «Теремок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у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5. Обслуговування димових та вентиляційних каналів; заміри опору електромережі та електроустатк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ів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6. Перезарядка вогнегасник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протипожежної безпеки в закладах дошкільної освіт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естижу працівників дошкільної осві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1. Проведення конкурсу педагогічної майстерності працівників КЗДО «Вихователь рок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ідвищення професійного рівня працівників дошкільних закладів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2. Участь у проведенні Всеукраїнського Дня дошкіл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остання престижності роботи працівник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3. Участь в освітніх проектах, семінарах, тренінгах та фору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го рівня працівників дошкільної освіти до європейських стандарті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4. Видатки на відрядження (курсова перепідготовка вихователів при ЛОІППО тощо) 10 чол. х 400 грн. до м. Сєвєродонецьк + добові 30 грн. х 14 дн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го рівня працівників дошкільних закладі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5.Проведення святкування Всеукраїнського Дня працівників осві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остання престижності роботи працівників дошкільної освіти</w:t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Ресурсне забезпечення Програми на 2020 рік складає  6433,975 тис. грн.,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селищний бюджет – 4309,755 тис.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державний бюджет – 1499,170 тис.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інші джерела фінансування – 625,050 тис. грн.</w:t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Селищний голова                                                                                                                                                                Ігор ДЗЮБА</w:t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StarSymbol;MS Gothic"/>
      <w:sz w:val="18"/>
      <w:szCs w:val="18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12">
    <w:name w:val=" Знак Знак12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0">
    <w:name w:val=" Знак Знак10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">
    <w:name w:val="Основной текст Знак Знак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3">
    <w:name w:val=" Знак Знак13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5">
    <w:name w:val=" Знак Знак5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MS Gothic" w:hAnsi="StarSymbol;MS Gothic" w:cs="StarSymbol;MS Gothic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ru-RU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5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7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9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9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6">
    <w:name w:val="Заголовок таблицы"/>
    <w:basedOn w:val="Style26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ru-RU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ru-RU"/>
    </w:rPr>
  </w:style>
  <w:style w:type="paragraph" w:styleId="123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rFonts w:ascii="Calibri" w:hAnsi="Calibri" w:eastAsia="Calibri" w:cs="Calibri"/>
      <w:sz w:val="20"/>
      <w:szCs w:val="28"/>
      <w:lang w:val="ru-RU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6:00Z</dcterms:created>
  <dc:creator>USER</dc:creator>
  <dc:description/>
  <cp:keywords/>
  <dc:language>en-US</dc:language>
  <cp:lastModifiedBy>Пользователь Windows</cp:lastModifiedBy>
  <cp:lastPrinted>2020-04-29T11:16:00Z</cp:lastPrinted>
  <dcterms:modified xsi:type="dcterms:W3CDTF">2020-06-11T08:43:00Z</dcterms:modified>
  <cp:revision>22</cp:revision>
  <dc:subject/>
  <dc:title> </dc:title>
</cp:coreProperties>
</file>