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 ДВАДЦЯТЬ ТРЕТЯ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жовтня 2020 року                      смт Марківка                                № 23 - 14/20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Марківської селищної ради сьомого скликання від 25.06.2020 № 18-13/2020 «Про створення комунального підприємства «Марківка Вода» Марківської селищної ради Марківського району Луганської області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метою надання якісних послуг з водопостачання та водовідведення на території Марківської об’єднаної  територіальної громади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рішення Марківської селищної ради сьомого скликання від 25.06.2020 № 18-13/2020 «Про створення комунального підприємства «Марківка Вода» Марківської селищної ради Марківського району Луганської області», а са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. 5 даного рішення викласти в новій редакції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чити виконуючим обов’язки директора </w:t>
      </w:r>
      <w:r>
        <w:rPr>
          <w:rFonts w:cs="Times New Roman" w:ascii="Times New Roman" w:hAnsi="Times New Roman"/>
          <w:sz w:val="28"/>
          <w:szCs w:val="28"/>
        </w:rPr>
        <w:t>комунального підприємства «Марківка Вода» Марківської селищної ради Марківського району 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накал Людмилу Євгенівну, до завершення провед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tarSymbol;MS Gothic"/>
      <w:sz w:val="18"/>
      <w:szCs w:val="18"/>
    </w:rPr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0">
    <w:name w:val=" Знак Знак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3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1:20:00Z</dcterms:created>
  <dc:creator>USER</dc:creator>
  <dc:description/>
  <cp:keywords/>
  <dc:language>en-US</dc:language>
  <cp:lastModifiedBy>Пользователь Windows</cp:lastModifiedBy>
  <cp:lastPrinted>2020-04-29T11:16:00Z</cp:lastPrinted>
  <dcterms:modified xsi:type="dcterms:W3CDTF">2020-10-11T11:27:00Z</dcterms:modified>
  <cp:revision>7</cp:revision>
  <dc:subject/>
  <dc:title> </dc:title>
</cp:coreProperties>
</file>