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№ 8 - 34/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айна, яке знаходиться на балансі М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ківської селищної ради, на баланс відокремлених відділів виконавчого комітет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Марківської селищної ради зі статусом юридичної особ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 60 Закону України «Про місцеве самоврядування в Україні», Марківська селищна рада вирішил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безоплатно майно, що знаходиться на балансі Марківської селищної ради Марківського району Луганської області, на баланс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дділу культури, національностей, релігії та туриз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арківської селищної ради Луганської області,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у 1.</w:t>
      </w:r>
    </w:p>
    <w:p>
      <w:pPr>
        <w:pStyle w:val="1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безоплатно майно, що знаходиться на балансі Марківської селищної ради Марківського району Луганської області, на баланс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дділу фінанс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арківської селищної ради Луганської області,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у 2.</w:t>
      </w:r>
    </w:p>
    <w:p>
      <w:pPr>
        <w:pStyle w:val="1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дати безоплатно майно, що знаходиться на балансі Марківської селищної ради Марківського району Луганської області, на баланс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дділу соціального захисту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арківської селищної ради Луганської області, зг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у 3.</w:t>
      </w:r>
    </w:p>
    <w:p>
      <w:pPr>
        <w:pStyle w:val="1"/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бухгалтерського обліку та звітності Марківської селищної ради відобразити вказані зміни в бухгалтерському обліку.                   </w:t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27:00Z</dcterms:created>
  <dc:creator>Пользователь Windows</dc:creator>
  <dc:description/>
  <cp:keywords/>
  <dc:language>en-US</dc:language>
  <cp:lastModifiedBy>Надія Кривошлик</cp:lastModifiedBy>
  <cp:lastPrinted>2021-06-16T15:34:00Z</cp:lastPrinted>
  <dcterms:modified xsi:type="dcterms:W3CDTF">2021-06-16T12:34:00Z</dcterms:modified>
  <cp:revision>6</cp:revision>
  <dc:subject/>
  <dc:title>проект</dc:title>
</cp:coreProperties>
</file>