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</w:t>
        <w:tab/>
        <w:t xml:space="preserve"> </w:t>
        <w:tab/>
      </w:r>
      <w:r>
        <w:rPr>
          <w:bCs/>
          <w:szCs w:val="24"/>
        </w:rPr>
        <w:t>№ 12-36 /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</w:t>
            </w:r>
          </w:p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оекту землеустрою щодо відведення </w:t>
            </w:r>
          </w:p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>земельної ділянки в оренду  зі зміною цільового призначення  гр.Муравцовій Вірі Михайлівні, за  адресою : с.Лісна Поляна,</w:t>
            </w:r>
          </w:p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на території, яка за даними Державного </w:t>
            </w:r>
          </w:p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ого кадастру враховується в</w:t>
            </w:r>
          </w:p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Ліснополянській сільській раді Марківського району Луганської області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right="84" w:firstLine="709"/>
        <w:jc w:val="both"/>
        <w:rPr/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>Розглянувши заяву гр.Муравцової Віри Михайлівни, про надання дозволу на виготовлення проекту землеустрою щодо відведення земельної  ділянки в оренду зі зміною цільового  терміном на 15 років, для городництва, орієнтовною площею 0,9491 га, земельна ділянка розташована за адресою : с.Лісна Поляна (в районі І кварталу ІІ полоси) на території , яка за даними Державного земельного  кадастру враховується в Ліснополянській сільській раді Марківського району Луганської області; керуючись ст. 143,144 Конституції України, ст.26 Закону України «Про місцеве самоврядування в Україні» ст..ст.12,93,118,121,122 Земельного кодексу  України , 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вирішила :</w:t>
      </w:r>
    </w:p>
    <w:p>
      <w:pPr>
        <w:pStyle w:val="21"/>
        <w:ind w:right="84" w:firstLine="709"/>
        <w:jc w:val="both"/>
        <w:rPr/>
      </w:pP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1. Надати дозвіл гр.Муравцовій Вірі Михайлівні   на виготовлення проекту землеустрою щодо відведення земельної ділянки в оренду для городництва  терміном на 15 років зі зміною цільового призначення «з земель запасу»  на «землі для городництва », (угіддя-рілля) площею 0,9491 га, за рахунок земель сільськогосподарського призначення за адресою : с.Лісна Поляна(в районі І кварталу ІІ полоси ), на території, яка за даними Державного земельного  кадастру враховується в Ліснополянській сільській раді Марківського району Луганської області.</w:t>
      </w:r>
    </w:p>
    <w:p>
      <w:pPr>
        <w:pStyle w:val="21"/>
        <w:ind w:left="707" w:right="84" w:hanging="0"/>
        <w:jc w:val="both"/>
        <w:rPr/>
      </w:pPr>
      <w:r>
        <w:rPr>
          <w:b w:val="false"/>
          <w:szCs w:val="24"/>
        </w:rPr>
        <w:t xml:space="preserve">2. Розроблений проект землеустрою щодо відведення земельної ділянки підлягає </w:t>
      </w:r>
    </w:p>
    <w:p>
      <w:pPr>
        <w:pStyle w:val="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годженню та затвердженню відповідно до вимог чинного законодавства.  </w:t>
      </w:r>
    </w:p>
    <w:p>
      <w:pPr>
        <w:pStyle w:val="21"/>
        <w:jc w:val="both"/>
        <w:rPr/>
      </w:pPr>
      <w:r>
        <w:rPr>
          <w:rFonts w:eastAsia="Times New Roman"/>
          <w:b w:val="false"/>
          <w:szCs w:val="24"/>
        </w:rPr>
        <w:t xml:space="preserve">  </w:t>
      </w:r>
      <w:r>
        <w:rPr>
          <w:b w:val="false"/>
          <w:szCs w:val="24"/>
        </w:rPr>
        <w:tab/>
        <w:t>3. Приступити до використання земельної ділянки після встановлення меж в натурі (на місцевості) та здійснення державної реєстрації права оренди у Державному реєстрі речових прав на нерухоме майно.</w:t>
      </w:r>
    </w:p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Контроль за виконанням даного рішення  покласти на постійну комісію з питань земельних відносин, містобудування та охорони навколишнь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32:00Z</dcterms:created>
  <dc:creator>User</dc:creator>
  <dc:description/>
  <dc:language>en-US</dc:language>
  <cp:lastModifiedBy>Олена Самардакова</cp:lastModifiedBy>
  <cp:lastPrinted>2020-03-03T08:39:00Z</cp:lastPrinted>
  <dcterms:modified xsi:type="dcterms:W3CDTF">2020-03-03T13:20:00Z</dcterms:modified>
  <cp:revision>3</cp:revision>
  <dc:subject/>
  <dc:title/>
</cp:coreProperties>
</file>