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П՚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березня 2021 року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смт Марківка                                   № 5- </w:t>
      </w:r>
      <w:r>
        <w:rPr>
          <w:rFonts w:cs="Times New Roman" w:ascii="Times New Roman" w:hAnsi="Times New Roman"/>
          <w:sz w:val="28"/>
          <w:szCs w:val="28"/>
          <w:lang w:val="en-US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/2021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ередавального акту нерухомого майна (майнового комплексу), розташованого за адресою: смт Марківка,                                   вулиця Центральна, 6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25, 26, 59, пунктом 6¹ розділу V «Прикінцеві та перехідні положення» Закону України «Про місцеве самоврядування в Україні», відповідно до статей 104, 105, 107 Цивільного кодексу України, статей 4, 17 Закону України «Про державну реєстрацію юридичних осіб та фізичних осіб-підприємців та громадських формувань», статті 2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. № 879, постановою КМУ від 21.09.1998 року № 1482 «Про передачу об’єктів права державної та комунальної власності», на підставі рішення Марківської районної ради від 20.11.2020 р. № 55/9 «Про передачу комунальних установ та нерухомого і рухомого майна у власність Марківської селищної ради» та рішення Марківської селищної ради від 23.11.2020 р. № 26-12/2020 «Про прийняття із спільної власності територіальних громад Марківського району комунальних  установ та нерухомого і рухомого майна у власність Марківської селищної ради», розглянувши поданий комісією з питань передачі об’єктів соціальної інфраструктури у комунальну власність Марківської селищної ради акт приймання передачі, </w:t>
      </w:r>
      <w:r>
        <w:rPr>
          <w:rFonts w:cs="Times New Roman" w:ascii="Times New Roman" w:hAnsi="Times New Roman"/>
          <w:color w:val="000000"/>
          <w:sz w:val="28"/>
          <w:szCs w:val="28"/>
        </w:rPr>
        <w:t>враховуючи рекомендації постійних комісій</w:t>
      </w:r>
      <w:r>
        <w:rPr>
          <w:rFonts w:cs="Times New Roman" w:ascii="Times New Roman" w:hAnsi="Times New Roman"/>
          <w:sz w:val="28"/>
          <w:szCs w:val="28"/>
        </w:rPr>
        <w:t xml:space="preserve">, Марківська селищна ра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ередавальний акт комісії з питань передачі об’єктів соціальної інфраструктури у комунальну власність Марківської селищної ради, щодо передачі нерухомого майна (майнового комплексу) розташованого за адресою: 92400, Луганська область смт Марківка, вулиця Центральна, 6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6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ийняти у власність Марківської селищної ради Марківського району Луганської області нерухоме майно вказане в передавальному акті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дати на баланс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унальному некомерційному підприємству </w:t>
      </w:r>
      <w:r>
        <w:rPr>
          <w:rFonts w:cs="Times New Roman" w:ascii="Times New Roman" w:hAnsi="Times New Roman"/>
          <w:sz w:val="28"/>
          <w:szCs w:val="28"/>
        </w:rPr>
        <w:t xml:space="preserve">«Марківська багатопрофільна лікарня </w:t>
      </w:r>
      <w:r>
        <w:rPr>
          <w:rFonts w:cs="Times New Roman" w:ascii="Times New Roman" w:hAnsi="Times New Roman"/>
          <w:color w:val="000000"/>
          <w:sz w:val="28"/>
          <w:szCs w:val="28"/>
        </w:rPr>
        <w:t>Марківської селищної ради»</w:t>
      </w:r>
      <w:r>
        <w:rPr>
          <w:rFonts w:cs="Times New Roman" w:ascii="Times New Roman" w:hAnsi="Times New Roman"/>
          <w:sz w:val="28"/>
          <w:szCs w:val="28"/>
        </w:rPr>
        <w:t xml:space="preserve"> (код ЄДРПОУ </w:t>
      </w:r>
      <w:r>
        <w:rPr>
          <w:rFonts w:cs="Times New Roman" w:ascii="Times New Roman" w:hAnsi="Times New Roman"/>
          <w:color w:val="000000"/>
          <w:sz w:val="28"/>
          <w:szCs w:val="28"/>
        </w:rPr>
        <w:t>01983677</w:t>
      </w:r>
      <w:r>
        <w:rPr>
          <w:rFonts w:cs="Times New Roman" w:ascii="Times New Roman" w:hAnsi="Times New Roman"/>
          <w:sz w:val="28"/>
          <w:szCs w:val="28"/>
        </w:rPr>
        <w:t>) нерухоме майно (майновий комплекс), розташований за адресою: 92400, Луганська область смт Марківка, вулиця Центральна, 6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казане в передавальному акті.</w:t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 ць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 xml:space="preserve">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0">
    <w:name w:val="Ниж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">
    <w:name w:val="Основной текст Знак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eastAsia="Times New Roman" w:cs="Calibri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34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36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2">
    <w:name w:val="Заголовок таблицы"/>
    <w:basedOn w:val="Style33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1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06:00Z</dcterms:created>
  <dc:creator>USER</dc:creator>
  <dc:description/>
  <cp:keywords/>
  <dc:language>en-US</dc:language>
  <cp:lastModifiedBy>Надія Кривошлик</cp:lastModifiedBy>
  <cp:lastPrinted>2021-03-23T15:04:00Z</cp:lastPrinted>
  <dcterms:modified xsi:type="dcterms:W3CDTF">2021-05-11T06:07:00Z</dcterms:modified>
  <cp:revision>10</cp:revision>
  <dc:subject/>
  <dc:title>                                                                                            Проект</dc:title>
</cp:coreProperties>
</file>