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'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смт Марківка                                  № 5-2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ереліку адміністративних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ослуг, що надаються через відділ «Центр надання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адміністративних послуг»  виконавч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омітету Марківської селищної ради Марківськог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у Луган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адміністративні послуги» та для забезпечення прав громадян на отримання адміністративних послуг, Марківська селищна рад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ерелік адміністративних послуг, що надаються через відділ «Центр надання адміністративних послуг»  виконавчого комітету Марківської селищної ради Марківського району Луганської області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керуючого справами (секретаря) виконавчого комітету Віталія Семенчен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Ігор ДЗЮБ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0"/>
        <w:shd w:fill="FFFFFF" w:val="clear"/>
        <w:tabs>
          <w:tab w:val="clear" w:pos="708"/>
          <w:tab w:val="left" w:pos="709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7:00Z</dcterms:created>
  <dc:creator>User</dc:creator>
  <dc:description/>
  <cp:keywords/>
  <dc:language>en-US</dc:language>
  <cp:lastModifiedBy>Надія Кривошлик</cp:lastModifiedBy>
  <cp:lastPrinted>2021-02-22T15:24:00Z</cp:lastPrinted>
  <dcterms:modified xsi:type="dcterms:W3CDTF">2021-04-12T07:59:00Z</dcterms:modified>
  <cp:revision>13</cp:revision>
  <dc:subject/>
  <dc:title>Проект</dc:title>
</cp:coreProperties>
</file>