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  <w:t>ПРОЄК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ВОСЬОМ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 червня 2021 року                       смт Марківка                                    № 8-  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прийняття майна (майнових прав) зі спільної власності територіальних громад Марківського району Луганської області, ліквідованого постановою Верховної Ради України від 17.07.2020 р. № 807-IX «Про утворення та ліквідацію районів» , у комунальну власність Марківської селищної ради </w:t>
      </w:r>
    </w:p>
    <w:p>
      <w:pPr>
        <w:pStyle w:val="Normal"/>
        <w:jc w:val="both"/>
        <w:rPr>
          <w:b/>
          <w:b/>
          <w:sz w:val="28"/>
          <w:szCs w:val="28"/>
          <w:shd w:fill="F2F3F3" w:val="clear"/>
          <w:lang w:val="uk-UA"/>
        </w:rPr>
      </w:pPr>
      <w:r>
        <w:rPr>
          <w:b/>
          <w:sz w:val="28"/>
          <w:szCs w:val="28"/>
          <w:shd w:fill="F2F3F3" w:val="clear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аттями 25, 26, 60 Закону України «Про місцеве самоврядування в Україні», на підставі рішення Старобільської районної ради від 12.03.2021 № 4/9 «Про безоплатну передачу майна (майнових прав) зі спільної власності територіальних громад Марківського району Луганської області, ліквідованого постановою Верховної Ради України від 17.07.2020 р. № 807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  <w:lang w:val="uk-UA"/>
        </w:rPr>
        <w:t xml:space="preserve"> «Про утворення та ліквідацію районів» у комунальну власність Марківської селищної ради»,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ати згоду на безоплатне прийняття із спільної власності   із спільної власності територіальних громад Марківського району Луганської області, ліквідованого постановою Верховної Ради України від 17.07.2020 р. № 807-IX «Про утворення та ліквідацію районів» (Марківська районна рада код ЄДРПОУ_</w:t>
      </w:r>
      <w:r>
        <w:rPr>
          <w:sz w:val="28"/>
          <w:szCs w:val="28"/>
          <w:highlight w:val="yellow"/>
          <w:lang w:val="uk-UA"/>
        </w:rPr>
        <w:t>____)</w:t>
      </w:r>
      <w:r>
        <w:rPr>
          <w:sz w:val="28"/>
          <w:szCs w:val="28"/>
          <w:lang w:val="uk-UA"/>
        </w:rPr>
        <w:t>, у комунальну власність Марківської селищної ради ( код ЄДРПОУ 04335559, 92400, Луганська область, смт.Марківка, вулиця Центральна, будинок 18) нерухоме майно згідно переліку, що додається (Додаток 1).</w:t>
      </w:r>
    </w:p>
    <w:p>
      <w:pPr>
        <w:pStyle w:val="Normal"/>
        <w:spacing w:before="0" w:after="200"/>
        <w:ind w:firstLine="708"/>
        <w:jc w:val="both"/>
        <w:rPr/>
      </w:pPr>
      <w:r>
        <w:rPr>
          <w:sz w:val="28"/>
          <w:szCs w:val="28"/>
          <w:lang w:val="uk-UA"/>
        </w:rPr>
        <w:t>2. Комісії з питань передачі об’єктів соціальної інфраструктури у комунальну власність Марківської селищної ради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йснити передачу т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ймання нерухомого майна та цінностей вказаних в п.1  цього рішення та скласти акти прийому-передачі майна, які подати на затвердження відповідно до діючого законодавства. 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 цього рішення покласти на постійну комісію з питань житлово-комунального господарства, комунальної власності, промисловості, підприємництва та сфери послуг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02.06.2021 року № 8 -   /202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релік майна, яке приймається у комунальну власність Марківської селищн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нежитлових будівель та приміщень, які приймаються у комунальну власність Марківської селищної р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Гараж (нежитлове приміщення, гараж), за адресою: 92400, Луганська область, Марківський район, смт. Марківка, провулок Південний, 17 (гараж Ж-2). Реєстраційний номер об’єкта нерухомого майна 1290871044255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Частина нежитлової будівлі, за адресою: 92400, Луганська область, Марківський район, смт. Марківка, провулок Лермонтова, 16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Нежитлова будівля, їдальня з надвірними будівлями, за адресою: Луганська область, Марківський район, с. Височинівка, вул. Шкільна, 79а. Реєстраційний номер об’єкта нерухомого майна </w:t>
      </w:r>
      <w:r>
        <w:rPr>
          <w:sz w:val="28"/>
          <w:szCs w:val="28"/>
          <w:lang w:val="uk-UA"/>
        </w:rPr>
        <w:t>88367544225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об’єктів житлової нерухомості, які перебувають на балансі Комунального некомерційного підприємства «Марківської багатопрофільної лікарні Марківської районної ради» (код ЄДРПОУ 01983677) та приймаються у комунальну власність Марківської селищної рад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Квартира (об’єкт житлової нерухомості), за адресою: 92400, Луганська область, Марківський район, смт. Марківка, провулок Південний, будинок 12, квартира 9. Реєстраційний номер об’єкта нерухомого майна 1430532444225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Квартира (об’єкт житлової нерухомості), за адресою: 92400, Луганська область, Марківський район, смт. Марківка, провулок Лермонтова, будинок 5, квартира 13. Реєстраційний номер об’єкта нерухомого майна 1386322644225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Квартира (об’єкт житлової нерухомості), за адресою: 92400, Луганська область, Марківський район, смт. Марківка, провулок Лермонтова, будинок 1 квартира 1. Реєстраційний номер 24192699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 Квартира (об’єкт житлової нерухомості) за адресою: 92400, Луганська область, Марківський район, смт. Марківка, провулок Лермонтова, будинок 1 квартира 2. Реєстраційний номер 24193045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uk-UA"/>
      </w:rPr>
    </w:pPr>
    <w:r>
      <w:rPr>
        <w:i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0:35:00Z</dcterms:created>
  <dc:creator>Пользователь Windows</dc:creator>
  <dc:description/>
  <cp:keywords/>
  <dc:language>en-US</dc:language>
  <cp:lastModifiedBy>Надія Кривошлик</cp:lastModifiedBy>
  <cp:lastPrinted>2021-04-12T14:20:00Z</cp:lastPrinted>
  <dcterms:modified xsi:type="dcterms:W3CDTF">2021-05-27T10:55:00Z</dcterms:modified>
  <cp:revision>6</cp:revision>
  <dc:subject/>
  <dc:title>проект</dc:title>
</cp:coreProperties>
</file>