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      смт Марківка                      № 8-7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ab/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  <w:lang w:val="uk-UA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3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1. Депутати не підтримали проєкт рішення « Про надання дозволу на розробку технічної документації із землеустрою щодо інвентаризації земель колишнього КСП « Маяк» сільськогосподарського призначення ( контур № 35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Ігор ДЗЮБ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6:00Z</dcterms:created>
  <dc:creator>1</dc:creator>
  <dc:description/>
  <cp:keywords/>
  <dc:language>en-US</dc:language>
  <cp:lastModifiedBy>Вікторія Рибалка</cp:lastModifiedBy>
  <cp:lastPrinted>2021-06-07T15:07:00Z</cp:lastPrinted>
  <dcterms:modified xsi:type="dcterms:W3CDTF">2021-06-24T05:40:00Z</dcterms:modified>
  <cp:revision>8</cp:revision>
  <dc:subject/>
  <dc:title/>
</cp:coreProperties>
</file>