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СІМ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 грудня 2021 року                      смт Марківка                                 № 17-6/202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«Розвиток освіти Марківської селищної ради» на 2022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Конституції України, Законів України «Про освіту», «Про загальну середню освіту», «Про дошкільну освіту», «Про позашкільну освіту», «Про охорону дитинства», «Про місцеве самоврядування в Україні», з метою забезпечення конституційного права громадян на здобуття дошкільної освіти, повної загальної середньої освіти та позашкільної освіти, покращення матеріально-технічного та фінансового забезпечення закладів освіти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граму «Розвиток освіти Марківської селищної ради» на 2022 рік, що додається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При уточненні бюджету Марківської селищної територіальної громади передбачити та врахувати фінансування Програми в межах наявних фінансових ресурсів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комісію селищної ради з питань планування, фінансів, бюджету та планування соціально-економічного розвитку.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Ігор ДЗЮБ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сесії Марків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2.12.2021 року № 17 - 6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rFonts w:ascii="Times New Roman" w:hAnsi="Times New Roman" w:cs="Times New Roman"/>
          <w:bCs/>
          <w:i/>
          <w:i/>
          <w:iCs/>
          <w:sz w:val="72"/>
          <w:szCs w:val="72"/>
          <w:u w:val="single"/>
        </w:rPr>
      </w:pPr>
      <w:r>
        <w:rPr>
          <w:rFonts w:cs="Times New Roman" w:ascii="Times New Roman" w:hAnsi="Times New Roman"/>
          <w:bCs/>
          <w:i/>
          <w:iCs/>
          <w:sz w:val="72"/>
          <w:szCs w:val="72"/>
          <w:u w:val="single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40"/>
          <w:szCs w:val="22"/>
          <w:u w:val="single"/>
          <w:lang w:eastAsia="en-US"/>
        </w:rPr>
      </w:pPr>
      <w:r>
        <w:rPr>
          <w:rFonts w:cs="Times New Roman" w:ascii="Times New Roman" w:hAnsi="Times New Roman"/>
          <w:bCs/>
          <w:i/>
          <w:iCs/>
          <w:sz w:val="4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 xml:space="preserve">«РОЗВИТОК ОСВІТИ МАРКІВСЬКОЇ СЕЛИЩНОЇ РАД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НА 2022 РІК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мт. Маркі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рами «Розвиток освіти Марківської селищної ради»  на 2022 рік 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2"/>
        <w:gridCol w:w="59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става для розробленн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но-цільове забезпечення розвитку системи освіти в регіоні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атегія розвитку Луганської області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адоволення освітніх запитів насел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ідділ освіти Марківської селищної ради Марківського району Луганської області.</w:t>
            </w:r>
          </w:p>
        </w:tc>
      </w:tr>
      <w:tr>
        <w:trPr>
          <w:trHeight w:val="5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они України «Про освіту», «Про дошкільну освіту», «Про охорону дитинства», «Про загальну середню освіту», «Про позашкільну освіту»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кази Президента України «Про питання щодо забезпечення реалізації прав дітей в Україні», «Про додаткові заходи щодо підвищення якості освіти в Україні», «Про заходи щодо забезпечення пріоритетного розвитку освіти в Україні»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и Кабінету Міністрів України з питань освіти, нормативно-правові акти Міністерства освіти і науки України та інші нормативно-правові ак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7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bCs/>
                <w:sz w:val="28"/>
                <w:szCs w:val="28"/>
                <w:lang w:eastAsia="uk-UA"/>
              </w:rPr>
            </w:pPr>
            <w:r>
              <w:rPr>
                <w:rFonts w:eastAsia="Calibri" w:cs="Arial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ади освіти Марківської  селищної ради</w:t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2022 рік</w:t>
            </w:r>
          </w:p>
        </w:tc>
      </w:tr>
      <w:tr>
        <w:trPr>
          <w:trHeight w:val="1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4 578,7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Segoe UI"/>
                <w:sz w:val="28"/>
                <w:szCs w:val="28"/>
              </w:rPr>
            </w:pPr>
            <w:r>
              <w:rPr>
                <w:rFonts w:cs="Segoe UI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чікувані результат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езпечення умов для розвитку доступної та якісної системи освіти Марківської селищної ради, дітей  відповідно до вимог суспільства, запитів особистості та потреб держав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іяльність відділу освіти Марківської селищної ради, педагогічних колективів навчальних закладів спрямована на подальший розвиток галузі освіти Марківщини, забезпечення якості освітніх послуг і рівного доступу до них усіх громадян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території  Марківської селищної ОТГ функціонує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4 заклади дошкільної освіти (КДНЗ № 1 «Теремок», КДНЗ № 3 «Колосочок», КДНЗ «Надія» с. Курячівка та КДНЗ «Соняшник» з режимом короткотривалого перебування дітей на базі Караван – Солодківської ЗОШ І-ІІІ ступенів).</w:t>
      </w:r>
    </w:p>
    <w:p>
      <w:pPr>
        <w:pStyle w:val="Normal"/>
        <w:spacing w:lineRule="auto" w:line="254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зними формами дошкільної освіти охоплено 493 дитини дошкільного віку, що становить  100 % від загальної кількості дітей віком від 3 до 6 років, з них заклади дошкільної освіти відвідують 206 дитини. </w:t>
      </w:r>
    </w:p>
    <w:p>
      <w:pPr>
        <w:pStyle w:val="Normal"/>
        <w:spacing w:lineRule="auto" w:line="254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12 закладів загальної середньої освіти, які відвідують 1299 учень. Кількість класів – комплектів складає 111 класів (з урахуванням дистанційної форми навчання).</w:t>
      </w:r>
    </w:p>
    <w:p>
      <w:pPr>
        <w:pStyle w:val="Normal"/>
        <w:spacing w:lineRule="auto" w:line="254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2 заклади позашкільної освіти, в т.ч. Центр дитячої творчості – 429 вихованців та Марківська ДЮСШ  - 255 вихованців.</w:t>
      </w:r>
    </w:p>
    <w:p>
      <w:pPr>
        <w:pStyle w:val="Normal"/>
        <w:spacing w:lineRule="auto" w:line="254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 Центр професійного розвитку педагогічних працівників Марківської селищної рад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І. Визначення проблеми, на розв'язання якої спрямована Програма</w:t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ля організації на належному рівні навчально-виховного процесу актуальним залишається вирішення таких проблем: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ня матеріально-технічна база;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сутність коштів на ремонт закладів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8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I. Визначення мети Прогр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2"/>
          <w:lang w:eastAsia="en-US"/>
        </w:rPr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eastAsia="en-US"/>
        </w:rPr>
        <w:t>Підвищення якості освіти, її інноваційний розвиток, забезпечення рівного доступу кожного громадянина до здобуття якісної освіти, удосконалення механізму управління, соціальний захист учасників освітнього проце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Програма спрямована на розширення обсягів охоплення населення Марківської селищної об’єднаної територіальної громади освітою, розвиток професіоналізму, підвищення кваліфікації вихователів, забезпечення готовності працівників дошкільних закладів та закладів загальної середньої освіти до роботи в умовах розвитку освіти, зміцнення матеріально-технічної бази закладів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наліз факторів впливу на проблему та ресурсів для реалізації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(SWOT- аналіз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684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льні сторони (S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бкі сторони (W)</w:t>
            </w:r>
          </w:p>
        </w:tc>
      </w:tr>
      <w:tr>
        <w:trPr>
          <w:trHeight w:val="312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ституційна сталість об’єднаної територіальної громади внаслідок утворення в повних межах району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Досвід щодо створення освітнього округу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діючих громадських об’єднань, здатних залучати додаткові ресурси та міжнародну технічну допомогу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інансова обмеженість місцевого бюджету у вирішенні проблем освіти регіону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Незадовільний стан утримання доріг, невідповідність дорожнього покриття сучасним вимогам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риторіальна віддаленість  закладів освіти один від одного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жливості (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рози (Т)</w:t>
            </w:r>
          </w:p>
        </w:tc>
      </w:tr>
      <w:tr>
        <w:trPr>
          <w:trHeight w:val="136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Можливість залучення до реалізації Програми коштів державного, обласного, місцевого бюджету, коштів інвесторів, донорів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ількості ді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изька інвестиційна привабливість території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Обґрунтування шляхів і засобів розв'язання проблеми, обсягів та 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жерел фінансування; строки та етапи виконання Програми</w:t>
      </w:r>
    </w:p>
    <w:p>
      <w:pPr>
        <w:pStyle w:val="Normal"/>
        <w:shd w:fill="FFFFFF" w:val="clear"/>
        <w:ind w:right="19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сновними засобами розв'язання проблем є: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зміцнення й розвиток матеріально-технічної бази закладів освіти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цінювання здібностей дітей за допомогою об'єктивних методі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дивідуалізація програм для навчанн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творення ефективної системи підготовки та перепідготовки    педагогічних кадрів, їх атестаці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рганізація раціонального харчування учнів та вихованців закладів освіти з урахуванням віку і стану здоров’я,  у тому числі пільгових категор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інансування виконання заходів Програми буде здійснюватися за рахунок коштів державного, селищного бюджетів,  залучених інших джерел фінансування, не заборонених чинним законодавством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ізацію Програми планується здійснити протягом 2022 року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урахуванням  стану освіти Марківської селищної ОТГ Програма спрямована на координування дій органів державної виконавчої влади, місцевого самоврядування та суб’єктів господарюванн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ою передбачено результативні заходи за основними напрямками:</w:t>
      </w:r>
    </w:p>
    <w:p>
      <w:pPr>
        <w:pStyle w:val="Normal"/>
        <w:shd w:fill="FFFFFF" w:val="clear"/>
        <w:ind w:left="142" w:right="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досконалення та утримання на належному рівні матеріально -   технічної бази закладів  освіти;</w:t>
      </w:r>
    </w:p>
    <w:p>
      <w:pPr>
        <w:pStyle w:val="Normal"/>
        <w:numPr>
          <w:ilvl w:val="0"/>
          <w:numId w:val="2"/>
        </w:numPr>
        <w:shd w:fill="FFFFFF" w:val="clear"/>
        <w:ind w:left="927" w:right="1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якості  осві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927" w:right="1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безпечення рівного доступу до якісної освіти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езультаті виконання Програми  очікуються такі результати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ворення належних умов для надання освітніх послуг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безпечення безпечних умов утримання дітей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освіти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харчування в закладах  осві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матеріально-технічної баз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ворення умов для надання якісної освіти.</w:t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  Напрями діяльності та заходи Прогр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ями діяльності та заходи Програми наведено у додатку 1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Ресурсне забезпечення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гальний обсяг коштів, залучених на реалізацію Програми на 2022 рік складає </w:t>
      </w:r>
      <w:bookmarkStart w:id="0" w:name="_Hlk65495579"/>
      <w:r>
        <w:rPr>
          <w:rFonts w:cs="Times New Roman" w:ascii="Times New Roman" w:hAnsi="Times New Roman"/>
          <w:sz w:val="28"/>
          <w:szCs w:val="22"/>
          <w:lang w:eastAsia="en-US"/>
        </w:rPr>
        <w:t xml:space="preserve">24 578,700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ис. грн., в тому числі державний бюджет </w:t>
      </w:r>
      <w:r>
        <w:rPr>
          <w:rFonts w:cs="Times New Roman" w:ascii="Times New Roman" w:hAnsi="Times New Roman"/>
          <w:sz w:val="28"/>
          <w:szCs w:val="22"/>
          <w:lang w:eastAsia="en-US"/>
        </w:rPr>
        <w:t>2  049,900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тис. грн., селищний бюджет –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22 251,940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ис. грн. та  інші  джерела  фінансування  - 276,860 тис. грн.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е, за деякими заходами Програми, обсяг необхідних коштів визначатиметься, виходячи з необхідності забезпечення виконання заходів Програми, орієнтовних витрат на їх реалізацію, обґрунтованих на підставі встановлених нормативів, прогнозних цін та тарифів з урахуванням індексу росту цін, а також з урахуванням можливостей доходної частини селищного бюджету  та 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азі </w:t>
      </w:r>
      <w:r>
        <w:rPr>
          <w:rFonts w:cs="Times New Roman" w:ascii="Times New Roman" w:hAnsi="Times New Roman"/>
          <w:bCs/>
          <w:sz w:val="28"/>
          <w:szCs w:val="28"/>
        </w:rPr>
        <w:t>спрямування на вказані цілі коштів з інших джерел, зокрема з державного, обласного бюджетів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28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Координація та контроль за ходом виконання Програм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ація та контроль за ходом виконання Програми покладається на відділ освіти селищної ради, який щорічно звітує про виконання Програм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X. Розрахунок очікуваних результатів</w:t>
      </w:r>
    </w:p>
    <w:p>
      <w:pPr>
        <w:pStyle w:val="Normal"/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ння заходів Програми сприятиме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ю належних умов для забезпечення якісної освіти в закладах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ю якості освітніх послуг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вадженню в освітній процес новітніх  технологій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ку творчого потенціалу та професіоналізму педагогічних кадр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ізації основних орієнтирів виховання учн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иленню соціального захисту учасників освітянської діяльності.</w:t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Програма може корегуватись залежно від обставин.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елищний голова                                                                                   Ігор ДЗЮБА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79" w:leader="none"/>
        </w:tabs>
        <w:ind w:right="-739" w:hanging="0"/>
        <w:jc w:val="center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0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7">
    <w:name w:val="Основной текст (2)_"/>
    <w:qFormat/>
    <w:rPr>
      <w:szCs w:val="2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ntiqua;Arial Narrow" w:hAnsi="Antiqua;Arial Narrow" w:eastAsia="Times New Roman" w:cs="Antiqua;Arial Narrow"/>
      <w:lang w:val="uk-UA"/>
    </w:rPr>
  </w:style>
  <w:style w:type="character" w:styleId="Style24">
    <w:name w:val="Тема примечания Знак"/>
    <w:qFormat/>
    <w:rPr>
      <w:rFonts w:ascii="Antiqua;Arial Narrow" w:hAnsi="Antiqua;Arial Narrow" w:eastAsia="Times New Roman" w:cs="Antiqua;Arial Narrow"/>
      <w:b/>
      <w:bCs/>
      <w:lang w:val="uk-U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10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8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0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21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6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10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8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41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4">
    <w:name w:val="Заголовок таблицы"/>
    <w:basedOn w:val="Style35"/>
    <w:qFormat/>
    <w:pPr>
      <w:widowControl/>
      <w:jc w:val="center"/>
    </w:pPr>
    <w:rPr>
      <w:rFonts w:eastAsia="Times New Roman"/>
      <w:b/>
      <w:bCs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1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Style53">
    <w:name w:val="Текст примечания"/>
    <w:basedOn w:val="Normal"/>
    <w:qFormat/>
    <w:pPr/>
    <w:rPr>
      <w:sz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6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4"/>
      <w:szCs w:val="14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5">
    <w:name w:val="xl11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14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3">
    <w:name w:val="xl15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14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6">
    <w:name w:val="xl1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7">
    <w:name w:val="xl157"/>
    <w:basedOn w:val="Normal"/>
    <w:qFormat/>
    <w:pPr>
      <w:pBdr>
        <w:left w:val="single" w:sz="8" w:space="14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8">
    <w:name w:val="xl15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pBdr>
        <w:left w:val="single" w:sz="8" w:space="14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2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3">
    <w:name w:val="xl163"/>
    <w:basedOn w:val="Normal"/>
    <w:qFormat/>
    <w:pPr>
      <w:pBdr>
        <w:left w:val="single" w:sz="8" w:space="2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2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2">
    <w:name w:val="xl182"/>
    <w:basedOn w:val="Normal"/>
    <w:qFormat/>
    <w:pPr>
      <w:pBdr>
        <w:left w:val="single" w:sz="8" w:space="2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3">
    <w:name w:val="xl18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9">
    <w:name w:val="xl18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0">
    <w:name w:val="xl1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0">
    <w:name w:val="xl20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4">
    <w:name w:val="xl204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5">
    <w:name w:val="xl20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40">
    <w:name w:val="xl240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5">
    <w:name w:val="xl2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48">
    <w:name w:val="xl24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49">
    <w:name w:val="xl2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1">
    <w:name w:val="xl251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5">
    <w:name w:val="xl25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1">
    <w:name w:val="xl26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2">
    <w:name w:val="xl26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2">
    <w:name w:val="xl2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3">
    <w:name w:val="xl2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5">
    <w:name w:val="xl2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9">
    <w:name w:val="xl2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1">
    <w:name w:val="xl2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3">
    <w:name w:val="xl29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5">
    <w:name w:val="xl2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9">
    <w:name w:val="xl299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300">
    <w:name w:val="xl300"/>
    <w:basedOn w:val="Normal"/>
    <w:qFormat/>
    <w:pPr>
      <w:pBdr>
        <w:top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301">
    <w:name w:val="xl301"/>
    <w:basedOn w:val="Normal"/>
    <w:qFormat/>
    <w:pPr>
      <w:pBdr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1:54:00Z</dcterms:created>
  <dc:creator>USER</dc:creator>
  <dc:description/>
  <cp:keywords/>
  <dc:language>en-US</dc:language>
  <cp:lastModifiedBy>Надія Кривошлик</cp:lastModifiedBy>
  <cp:lastPrinted>2021-12-28T11:46:00Z</cp:lastPrinted>
  <dcterms:modified xsi:type="dcterms:W3CDTF">2021-12-28T09:47:00Z</dcterms:modified>
  <cp:revision>8</cp:revision>
  <dc:subject/>
  <dc:title/>
</cp:coreProperties>
</file>