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19 року                       смт Марківка                                № 8 - 16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сонального с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ої комісії з відбору кандида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аду керівників комунальних підприємст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, установ, закладів Марківської селищ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на підставі Положення про конкурсний відбір кандидатів для призначення на посаду керівників комунальних підприємств, організацій, установ, закладів Марківської селищної ради, враховуючи рішення виконавчого комітету Марківської селищної ради від 18.12.2019 № 88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персональний склад конкурсної комісії з відбору кандидатів на посаду керівників комунальних підприємств, організацій, установ, закладів Марківської селищної ради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1.12.2019 року  № 8-16/201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нкурсної комісії з відбору кандид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осади керівників комунальних підприємств, організацій, установ, закладів Марківської селищ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г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р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Олександ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арківської селищної ради 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ля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Марківської селищ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– головний бухгалтер Марк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10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19-12-27T11:46:00Z</dcterms:modified>
  <cp:revision>8</cp:revision>
  <dc:subject/>
  <dc:title>проект</dc:title>
</cp:coreProperties>
</file>