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ДВАДЦЯТЬ ШОС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листопада 2020 року                  смт Марківка                                № 26- 12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йняття із спіль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ласності територіальних громад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рківського району комунальн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станов та нерухомого і рухом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йна у власність Марківської 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</w:t>
      </w:r>
      <w:r>
        <w:rPr/>
        <w:t xml:space="preserve"> </w:t>
      </w:r>
      <w:r>
        <w:rPr>
          <w:sz w:val="28"/>
          <w:szCs w:val="28"/>
          <w:lang w:val="uk-UA"/>
        </w:rPr>
        <w:t>статтями 140, 142, 144 Конституції України, пунктом 39 Прикінцевих положень Бюджетного кодексу України, пунктом 7 Закону України «Про добровільне об`єднання територіальних громад», стеттею 3 Закону України «Про передачу об`єктів права державної та комунальної власності», у відповідності до рішення сесії Марківської районної ради від 20.11.2020 № 55/9 «Про передачу комунальних установ та нерухомого і рухомого майна у власність Марківської селищної ради» та рішення сесії Марківської селищної ради від від 24 жовтня 2019 № 5-8/2019 «Про затвердження звернення депутатів Марківської селищної ради до Марківської районної ради про передачу майна з спільної власності територіальних громад Марківського району в комунальну власність Марківської селищної ради»</w:t>
      </w:r>
      <w:r>
        <w:rPr>
          <w:sz w:val="28"/>
          <w:lang w:val="uk-UA" w:eastAsia="ar-S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Визнати засновником Марківську селищну раду Луганської області та прийняти з 01.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02</w:t>
      </w:r>
      <w:r>
        <w:rPr>
          <w:sz w:val="28"/>
          <w:szCs w:val="28"/>
          <w:lang w:val="uk-UA"/>
        </w:rPr>
        <w:t>1 року</w:t>
      </w:r>
      <w:r>
        <w:rPr>
          <w:sz w:val="28"/>
          <w:szCs w:val="28"/>
        </w:rPr>
        <w:t xml:space="preserve"> у власність Марківської селищної ради заклади освіти</w:t>
      </w:r>
      <w:r>
        <w:rPr>
          <w:sz w:val="28"/>
          <w:szCs w:val="28"/>
          <w:lang w:val="uk-UA"/>
        </w:rPr>
        <w:t xml:space="preserve"> (Додаток 1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ийняти рухоме та нерухоме майно вказаних у п. 1 даного рішення закладів освіти на баланс відділу освіти Марківської селищної ради після приймання-передач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ти засновником Марківську селищну раду Луганської області та прийняти з 01.01.2021 року у власність Марківської селищної ради</w:t>
      </w:r>
      <w:r>
        <w:rPr/>
        <w:t xml:space="preserve"> </w:t>
      </w:r>
      <w:r>
        <w:rPr>
          <w:sz w:val="28"/>
          <w:szCs w:val="28"/>
          <w:lang w:val="uk-UA"/>
        </w:rPr>
        <w:t>заклади культури (Додаток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ийняти рухоме та нерухоме майно вказаних у п. 3 даного рішення закладів культури на баланс відділу культури Марківської селищної ради після приймання-передач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изнати засновником Марківську селищну раду Луганської області та прийняти з 01.01.2021 року у власність Марківської селищної ради заклади охорони здоров’я та фізичної культури і спорту (Додаток 3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рийняти рухоме та нерухоме майно вказаних у п. 5 даного рішення закладів охорони здоров’я та фізичної культури і спорту на баланс   Марківської селищної ради після приймання-передач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рийняти нерухоме майно (додаток 4) даного рішення на баланс   Марківської селищної ради після приймання-передач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Контроль за виконанням цього рішення покласти на постійну комісію 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558" w:firstLine="56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558" w:firstLine="56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558" w:firstLine="56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№ 1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23.11.2020 року № 26 - 12/2020</w:t>
      </w:r>
    </w:p>
    <w:p>
      <w:pPr>
        <w:pStyle w:val="Normal"/>
        <w:spacing w:lineRule="auto" w:line="276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eastAsia="uk-UA"/>
        </w:rPr>
        <w:t xml:space="preserve">Заклади освіти та майно, які </w:t>
      </w:r>
      <w:r>
        <w:rPr>
          <w:rFonts w:eastAsia="Calibri"/>
          <w:b/>
          <w:sz w:val="28"/>
          <w:szCs w:val="28"/>
          <w:lang w:val="uk-UA" w:eastAsia="uk-UA"/>
        </w:rPr>
        <w:t>приймаються у власність</w:t>
      </w:r>
      <w:r>
        <w:rPr>
          <w:rFonts w:eastAsia="Calibri"/>
          <w:b/>
          <w:sz w:val="28"/>
          <w:szCs w:val="28"/>
          <w:lang w:eastAsia="uk-UA"/>
        </w:rPr>
        <w:t xml:space="preserve"> Марківської селищної ради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bCs/>
          <w:sz w:val="28"/>
          <w:szCs w:val="28"/>
          <w:lang w:eastAsia="uk-UA"/>
        </w:rPr>
        <w:t xml:space="preserve">- Кабичівська загальньоосвітня школа І-ІІІ ступенів Марківської РДА Луганської області, </w:t>
      </w:r>
      <w:r>
        <w:rPr>
          <w:rFonts w:eastAsia="Calibri"/>
          <w:sz w:val="28"/>
          <w:szCs w:val="28"/>
          <w:shd w:fill="FFFFFF" w:val="clear"/>
          <w:lang w:eastAsia="uk-UA"/>
        </w:rPr>
        <w:t>92422, Луганська обл., Марківський район, с. Кабичівка, вул. Покровська, 118;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  <w:t>- Краснопільська загальноосвітня школа І-ІІІ ступенів Марківської РДА Луганської області, 92410, Луганська обл., Марківський район, с. Красне Поле, вул. Шкільна, 1;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9F9F9" w:val="clear"/>
          <w:lang w:eastAsia="uk-UA"/>
        </w:rPr>
        <w:t>- Гераськівська ЗОШ І-ІІ ступенів Марківської РДА Луганської області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  <w:t>92413, Луганська обл., Марківський район, с. Гераськівка, вул. Центральна 19Б;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  <w:t>- Височинівська ЗОШ І-ІІ ступенів Марківської РДА Луганської області, 92411, Луганська обл., Марківський район, с. Височинівка, вул. Шкільна 79;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eastAsia="Calibri"/>
          <w:i/>
          <w:i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9F9F9" w:val="clear"/>
          <w:lang w:eastAsia="uk-UA"/>
        </w:rPr>
        <w:t>- Просянська загальноосвітня школа І ступеня Марківської РДА Луганської області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  <w:t>92420, Луганська обл., Марківський район, с. Просяне, вул. Центральна, 9;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rFonts w:eastAsia="Calibri"/>
          <w:sz w:val="28"/>
          <w:szCs w:val="28"/>
          <w:shd w:fill="FFFFFF" w:val="clear"/>
          <w:lang w:eastAsia="uk-UA"/>
        </w:rPr>
        <w:t>- Розсохуватська загальноосвітня школа І ступеня Марківської РДА Луганської області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  <w:t>92421, Луганська обл., Марківський район, с. Розсохувате, вул. Матросова, 2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</w:tabs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  <w:t>НВК «Веселівська ЗОШ І-ІІ ступенів – дошкільний навчальний заклад» Марківської РДА Луганської області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  <w:t>92423, Луганська область, Марківський район, с. Веселе вул. 40 років Перемоги, 50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rFonts w:eastAsia="Calibri"/>
          <w:sz w:val="28"/>
          <w:szCs w:val="28"/>
          <w:shd w:fill="FFFFFF" w:val="clear"/>
          <w:lang w:eastAsia="uk-UA"/>
        </w:rPr>
        <w:t xml:space="preserve">- Марківська дитячо-юнацька спортивна школа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  <w:t>92400, Луганська обл., Марківський район, смт. Марківка, вул. Центральна, 29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overflowPunct w:val="false"/>
        <w:autoSpaceDE w:val="false"/>
        <w:jc w:val="both"/>
        <w:textAlignment w:val="baseline"/>
        <w:rPr/>
      </w:pPr>
      <w:r>
        <w:rPr>
          <w:rFonts w:eastAsia="Calibri"/>
          <w:sz w:val="28"/>
          <w:szCs w:val="28"/>
          <w:shd w:fill="FFFFFF" w:val="clear"/>
          <w:lang w:eastAsia="uk-UA"/>
        </w:rPr>
        <w:tab/>
        <w:tab/>
        <w:tab/>
        <w:t>- Марківський центр дитячої творчості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  <w:t>92400, Луганська обл., Марківський район, смт. Марківка, вул. Центральна, 3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</w:tabs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  <w:t>Гараж, смт. Марківка, вулиця Центральна, 2 В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Times New Roman"/>
          <w:sz w:val="28"/>
          <w:szCs w:val="28"/>
          <w:shd w:fill="FFFFFF" w:val="clear"/>
          <w:lang w:eastAsia="uk-UA"/>
        </w:rPr>
        <w:t xml:space="preserve">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№ 2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23.11.2020 року № 26 - 12/2020</w:t>
      </w:r>
    </w:p>
    <w:p>
      <w:pPr>
        <w:pStyle w:val="Normal"/>
        <w:spacing w:lineRule="auto" w:line="276"/>
        <w:ind w:left="5245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eastAsia="Calibri"/>
          <w:sz w:val="28"/>
          <w:szCs w:val="28"/>
          <w:shd w:fill="FFFFFF" w:val="clear"/>
          <w:lang w:val="uk-UA" w:eastAsia="uk-UA"/>
        </w:rPr>
      </w:pPr>
      <w:r>
        <w:rPr>
          <w:rFonts w:eastAsia="Calibri"/>
          <w:sz w:val="28"/>
          <w:szCs w:val="28"/>
          <w:shd w:fill="FFFFFF" w:val="clear"/>
          <w:lang w:val="uk-UA" w:eastAsia="uk-UA"/>
        </w:rPr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rFonts w:eastAsia="Calibri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eastAsia="Calibri"/>
          <w:b/>
          <w:sz w:val="28"/>
          <w:szCs w:val="28"/>
          <w:shd w:fill="FFFFFF" w:val="clear"/>
          <w:lang w:val="uk-UA" w:eastAsia="uk-UA"/>
        </w:rPr>
        <w:t>З</w:t>
      </w:r>
      <w:r>
        <w:rPr>
          <w:rFonts w:eastAsia="Calibri"/>
          <w:b/>
          <w:sz w:val="28"/>
          <w:szCs w:val="28"/>
          <w:shd w:fill="FFFFFF" w:val="clear"/>
          <w:lang w:eastAsia="uk-UA"/>
        </w:rPr>
        <w:t>аклад</w:t>
      </w:r>
      <w:r>
        <w:rPr>
          <w:rFonts w:eastAsia="Calibri"/>
          <w:b/>
          <w:sz w:val="28"/>
          <w:szCs w:val="28"/>
          <w:shd w:fill="FFFFFF" w:val="clear"/>
          <w:lang w:val="uk-UA" w:eastAsia="uk-UA"/>
        </w:rPr>
        <w:t>и</w:t>
      </w:r>
      <w:r>
        <w:rPr>
          <w:rFonts w:eastAsia="Calibri"/>
          <w:b/>
          <w:sz w:val="28"/>
          <w:szCs w:val="28"/>
          <w:shd w:fill="FFFFFF" w:val="clear"/>
          <w:lang w:eastAsia="uk-UA"/>
        </w:rPr>
        <w:t xml:space="preserve"> культури</w:t>
      </w:r>
      <w:r>
        <w:rPr>
          <w:rFonts w:eastAsia="Calibri"/>
          <w:b/>
          <w:sz w:val="28"/>
          <w:szCs w:val="28"/>
          <w:shd w:fill="FFFFFF" w:val="clear"/>
          <w:lang w:val="uk-UA" w:eastAsia="uk-UA"/>
        </w:rPr>
        <w:t xml:space="preserve"> та майно</w:t>
      </w:r>
      <w:r>
        <w:rPr>
          <w:rFonts w:eastAsia="Calibri"/>
          <w:b/>
          <w:sz w:val="28"/>
          <w:szCs w:val="28"/>
          <w:shd w:fill="FFFFFF" w:val="clear"/>
          <w:lang w:eastAsia="uk-UA"/>
        </w:rPr>
        <w:t xml:space="preserve">, які приймаються у власність Марківської селищної ради  </w:t>
      </w:r>
      <w:r>
        <w:rPr>
          <w:rFonts w:eastAsia="Calibri"/>
          <w:b/>
          <w:sz w:val="28"/>
          <w:szCs w:val="28"/>
          <w:shd w:fill="FFFFFF" w:val="clear"/>
          <w:lang w:val="uk-UA" w:eastAsia="uk-UA"/>
        </w:rPr>
        <w:t xml:space="preserve">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eastAsia="Calibri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eastAsia="Calibri"/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Times New Roman"/>
          <w:sz w:val="28"/>
          <w:szCs w:val="28"/>
          <w:shd w:fill="FFFFFF" w:val="clear"/>
          <w:lang w:eastAsia="uk-UA"/>
        </w:rPr>
        <w:t xml:space="preserve">      </w:t>
      </w:r>
      <w:r>
        <w:rPr>
          <w:rFonts w:eastAsia="Calibri"/>
          <w:sz w:val="28"/>
          <w:szCs w:val="28"/>
          <w:shd w:fill="FFFFFF" w:val="clear"/>
          <w:lang w:eastAsia="uk-UA"/>
        </w:rPr>
        <w:t xml:space="preserve">- Марківська школа естетичного виховання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  <w:t>92400, Луганська обл., Марківський район, смт. Марківка, вул. Центральна, 2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  <w:t>Марківський районний Будинок культури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  <w:t>92400, Луганська обл., Марківський район, смт. Марківка, вул. Центральна, 29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  <w:t>Кабичівський Будинок культури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  <w:t>92422, Луганська обл., Марківський район, с. Кабичівка, вулиця Покровська, 138В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  <w:t xml:space="preserve">Гераськівський сільський Будинок культури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  <w:t>92413, Луганська обл., Марківський район, с. Гераськівка,                                       вулиця Молодіжна, 22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  <w:t>Веселівський сільський клуб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  <w:t>92423, Луганська обл., Марківський район, с. Веселе вул. Миру, 14А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  <w:t>Просянський сільський клуб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  <w:t>92420, Луганська обл., Марківський район, с. Просяне, вул. Центральна. 13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  <w:t>Розсохуватський сільський клуб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  <w:t>924231, Луганська обл., Марківський район, с. Розсохувате, вул. Матросова, 25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  <w:t>Лимарівський сільський клуб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  <w:t>92420, Луганська обл., Марківський район, с. Лимарівка, вул. Дружби, 17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  <w:t>Височинівський сільський Будинок культури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  <w:t>92411, Луганська обл., Марківський район, с. Височинівка, вул. Шкільна, 76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  <w:t>Марківська центральна бібліотека + (Центральна Бібліотечна Система)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  <w:t>92400, Луганська обл., Марківський район, смт. Марківка, вул. Центральна 29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  <w:t>Марківський історичний музей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  <w:t>92400, Луганська обл., Марківський район, смт. Марківка, вул. Центральна, 29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Times New Roman"/>
          <w:sz w:val="28"/>
          <w:szCs w:val="28"/>
          <w:shd w:fill="FFFFFF" w:val="clear"/>
          <w:lang w:eastAsia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№ 3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23.11.2020 року № 26 - 12/2020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eastAsia="Calibri"/>
          <w:sz w:val="28"/>
          <w:szCs w:val="28"/>
          <w:shd w:fill="FFFFFF" w:val="clear"/>
          <w:lang w:val="uk-UA" w:eastAsia="uk-UA"/>
        </w:rPr>
      </w:pPr>
      <w:r>
        <w:rPr>
          <w:rFonts w:eastAsia="Calibri"/>
          <w:sz w:val="28"/>
          <w:szCs w:val="28"/>
          <w:shd w:fill="FFFFFF" w:val="clear"/>
          <w:lang w:val="uk-UA" w:eastAsia="uk-UA"/>
        </w:rPr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rFonts w:eastAsia="Calibri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eastAsia="Calibri"/>
          <w:b/>
          <w:sz w:val="28"/>
          <w:szCs w:val="28"/>
          <w:shd w:fill="FFFFFF" w:val="clear"/>
          <w:lang w:eastAsia="uk-UA"/>
        </w:rPr>
        <w:t xml:space="preserve">Заклади охорони здоров’я та фізичної культури і спорту, </w:t>
      </w:r>
      <w:r>
        <w:rPr>
          <w:rFonts w:eastAsia="Calibri"/>
          <w:b/>
          <w:sz w:val="28"/>
          <w:szCs w:val="28"/>
          <w:lang w:val="uk-UA" w:eastAsia="uk-UA"/>
        </w:rPr>
        <w:t xml:space="preserve"> які приймаються у власність Марківської селищної ради  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eastAsia="Calibri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eastAsia="Calibri"/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  <w:t>Марківська районна комунальна установа фізкультурно-оздоровчий комплекс «Нива» Марківської районної ради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  <w:t>92400, Луганська обл., Марківський район, смт. Марківка площа Спортивна, 20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  <w:t>Комунальне некомерційне підприємство «Марківська багатопрофільна лікарня Марківської районної ради»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  <w:t>92400, Луганська обл., Марківський район, смт. Марківка, вул. Центральна, 6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>
          <w:rFonts w:eastAsia="Calibri"/>
          <w:sz w:val="28"/>
          <w:szCs w:val="28"/>
          <w:shd w:fill="FFFFFF" w:val="clear"/>
          <w:lang w:eastAsia="uk-UA"/>
        </w:rPr>
        <w:t>КНП «Марківський центр первинної медико-санітарної допомоги» Марківської районної ради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  <w:t>92400, Луганська обл., Марківський район, смт. Марківка, вул. Центральна, 6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№ 4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23.11.2020 року № 26 - 12/2020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firstLine="709"/>
        <w:jc w:val="both"/>
        <w:textAlignment w:val="baseline"/>
        <w:rPr>
          <w:rFonts w:eastAsia="Calibri"/>
          <w:sz w:val="28"/>
          <w:szCs w:val="28"/>
          <w:shd w:fill="FFFFFF" w:val="clear"/>
          <w:lang w:val="uk-UA" w:eastAsia="uk-UA"/>
        </w:rPr>
      </w:pPr>
      <w:r>
        <w:rPr>
          <w:rFonts w:eastAsia="Calibri"/>
          <w:sz w:val="28"/>
          <w:szCs w:val="28"/>
          <w:shd w:fill="FFFFFF" w:val="clear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firstLine="709"/>
        <w:jc w:val="both"/>
        <w:textAlignment w:val="baseline"/>
        <w:rPr>
          <w:rFonts w:eastAsia="Calibri"/>
          <w:sz w:val="28"/>
          <w:szCs w:val="28"/>
          <w:shd w:fill="FFFFFF" w:val="clear"/>
          <w:lang w:val="uk-UA" w:eastAsia="uk-UA"/>
        </w:rPr>
      </w:pPr>
      <w:r>
        <w:rPr>
          <w:rFonts w:eastAsia="Calibri"/>
          <w:sz w:val="28"/>
          <w:szCs w:val="28"/>
          <w:shd w:fill="FFFFFF" w:val="clear"/>
          <w:lang w:val="uk-UA" w:eastAsia="uk-UA"/>
        </w:rPr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eastAsia="uk-UA"/>
        </w:rPr>
        <w:t>Н</w:t>
      </w:r>
      <w:r>
        <w:rPr>
          <w:rFonts w:eastAsia="Calibri"/>
          <w:b/>
          <w:bCs/>
          <w:sz w:val="28"/>
          <w:szCs w:val="28"/>
          <w:shd w:fill="FFFFFF" w:val="clear"/>
          <w:lang w:eastAsia="uk-UA"/>
        </w:rPr>
        <w:t xml:space="preserve">ерухоме майно </w:t>
      </w:r>
      <w:r>
        <w:rPr>
          <w:rFonts w:eastAsia="Calibri"/>
          <w:b/>
          <w:sz w:val="28"/>
          <w:szCs w:val="28"/>
          <w:lang w:val="uk-UA" w:eastAsia="uk-UA"/>
        </w:rPr>
        <w:t xml:space="preserve">яке приймаються у власність                                Марківської селищної ради   </w:t>
      </w:r>
      <w:r>
        <w:rPr>
          <w:rFonts w:eastAsia="Calibri"/>
          <w:b/>
          <w:bCs/>
          <w:sz w:val="28"/>
          <w:szCs w:val="28"/>
          <w:shd w:fill="FFFFFF" w:val="clear"/>
          <w:lang w:val="uk-UA" w:eastAsia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firstLine="709"/>
        <w:jc w:val="both"/>
        <w:textAlignment w:val="baseline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shd w:fill="F9F9F9" w:val="clear"/>
          <w:lang w:eastAsia="uk-UA"/>
        </w:rPr>
      </w:pPr>
      <w:r>
        <w:rPr>
          <w:rFonts w:eastAsia="Calibri"/>
          <w:sz w:val="28"/>
          <w:szCs w:val="28"/>
          <w:shd w:fill="F9F9F9" w:val="clear"/>
          <w:lang w:eastAsia="uk-UA"/>
        </w:rPr>
        <w:t>Марківський територіальний центр соціального обслуговування (надання соціальних послуг) Луганс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92400, Луганська обл., Марківський район, </w:t>
      </w:r>
      <w:r>
        <w:rPr>
          <w:sz w:val="28"/>
          <w:szCs w:val="28"/>
        </w:rPr>
        <w:t>смт. Марківка,                                провулок Південний, 2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мунальне підприємство Марківська районна друкар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400, Луганська обл., Марківський район, смт. Марківка, площа Соборна, 5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рухоме майно, смт. Марківка, пров. Південний, 5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рухоме майно, смт. Марківка, пров. Південний, 2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рухоме майно та обладнання, смт. Марківка площа Соборна, 13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рухоме майно, смт. Марківка, Центральна, 20;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</w:rPr>
        <w:t>- Вбудовані нежитлові приміщення, смт. Марківка Центральна, 22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3:02:00Z</dcterms:created>
  <dc:creator>Пользователь Windows</dc:creator>
  <dc:description/>
  <cp:keywords/>
  <dc:language>en-US</dc:language>
  <cp:lastModifiedBy>Пользователь Windows</cp:lastModifiedBy>
  <cp:lastPrinted>2020-11-27T15:00:00Z</cp:lastPrinted>
  <dcterms:modified xsi:type="dcterms:W3CDTF">2020-11-27T13:36:00Z</dcterms:modified>
  <cp:revision>15</cp:revision>
  <dc:subject/>
  <dc:title>проект</dc:title>
</cp:coreProperties>
</file>