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ГА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СЬМОГО СКЛИКАННЯ ТРИНАДЦЯТ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 жовтня 2021 року                      смт Марківка                            № 13/1 - 15/2021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 внесення змін до Програми розвитку земельних відносин на території Марківської селищної ради на 2020-2021 рок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Законом України «Про місцеве самоврядування в Україні», статтею 89 Бюджетного кодексу України, Марківська селищна рада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Внести зміни до Програми розвитку земельних відносин на території Марківської селищної ради на 2020-2021 роки, затвердженої рішенням восьмої сесії селищної ради сьомого скликання від 21.12.2019 № 8-6/2019 «Про затвердження Програми розвитку земельних відносин на території Марківської селищної ради на 2020-2021 роки», а саме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В розділі 9 цифру «500,0» замінити цифрою «600,0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В Додатку до програми цифру «500,0» замінити цифрою «600,0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Графу четверту Додатку доповнити цифрою «600»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Контроль за виконанням рішення покласти на постійну комісію з питань планування, фінансів, бюджету та соціально-економічного розвит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Style w:val="StrongEmphasis"/>
          <w:color w:val="000000"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Ігор ДЗЮБА</w:t>
      </w:r>
    </w:p>
    <w:p>
      <w:pPr>
        <w:pStyle w:val="Normal"/>
        <w:shd w:fill="FEFEFF" w:val="clear"/>
        <w:ind w:firstLine="426"/>
        <w:jc w:val="center"/>
        <w:rPr>
          <w:rStyle w:val="StrongEmphasis"/>
          <w:color w:val="000000"/>
          <w:sz w:val="32"/>
          <w:szCs w:val="32"/>
          <w:lang w:val="uk-UA"/>
        </w:rPr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Journal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Journal;Times New Roman" w:hAnsi="Journal;Times New Roman" w:cs="Journal;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с отступом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">
    <w:name w:val="a"/>
    <w:basedOn w:val="Normal"/>
    <w:qFormat/>
    <w:pPr>
      <w:spacing w:before="280" w:after="280"/>
    </w:pPr>
    <w:rPr>
      <w:rFonts w:eastAsia="Calibri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9:58:00Z</dcterms:created>
  <dc:creator>Пользователь Windows</dc:creator>
  <dc:description/>
  <cp:keywords/>
  <dc:language>en-US</dc:language>
  <cp:lastModifiedBy>Надія Кривошлик</cp:lastModifiedBy>
  <cp:lastPrinted>2021-10-04T09:05:00Z</cp:lastPrinted>
  <dcterms:modified xsi:type="dcterms:W3CDTF">2021-10-20T11:25:00Z</dcterms:modified>
  <cp:revision>8</cp:revision>
  <dc:subject/>
  <dc:title>проект</dc:title>
</cp:coreProperties>
</file>