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ГО СКЛИКАННЯ ОДИНАДЦЯТА 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 серпня 2021 року                 смт Марківка                             № 11 – 12/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о внесення змін до бюдж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арківської селищної територ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омади на 2021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1 рік», Марківська селищна рада,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4.12.2020 № 2/2-37/2020 «Про бюджет Марківської селищної територіальної громади на 2021 рік» (зі змінами)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абзаці 2 пункту 1 цифри «192 992,114», «192 368,273» замінити цифрами «195 151,427», «194 527,586» відповід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абзаці 3 пункту 1 цифри «209 158,864», «192 738,231», «16 420,633» замінити цифрами «212 496,489», «196 140,848», «16 355,641» відповідно;</w:t>
      </w:r>
    </w:p>
    <w:p>
      <w:pPr>
        <w:pStyle w:val="Style16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4 пункту 1 цифру «369,958» замінити цифрою «1 613,262»;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абзаці 5 пункту 1 цифру «15 796,792» замінити цифрою «15 731,8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) у пункті 2 цифри «209 158,864», «192 738,231», «16 420,633» замінити цифрами «212 496,489», «196 140,848», «16 355,641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) у пункті 3 цифру «77 250,310» замінити цифрою «78 541,884»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) додатки 1 -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ru-RU"/>
        </w:rPr>
        <w:t>Селищний голова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Ігор ДЗЮБА</w:t>
      </w:r>
      <w:r>
        <w:rPr>
          <w:sz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1:00Z</dcterms:created>
  <dc:creator>WORK</dc:creator>
  <dc:description/>
  <cp:keywords/>
  <dc:language>en-US</dc:language>
  <cp:lastModifiedBy>FinUPR</cp:lastModifiedBy>
  <cp:lastPrinted>2021-08-06T13:28:00Z</cp:lastPrinted>
  <dcterms:modified xsi:type="dcterms:W3CDTF">2021-08-06T10:31:00Z</dcterms:modified>
  <cp:revision>2</cp:revision>
  <dc:subject/>
  <dc:title> </dc:title>
</cp:coreProperties>
</file>