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смт Марківка                                    № 8 -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изначення виконуючою обов’язки директора Комунального некомерційного підприємства «Марківський центр первинної медико-санітарної допомоги» Марківської селищн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9, 60 Закону України «Про місцеве самоврядування в Україні», статті 87 Цивільного кодексу України, згідно Закону України «Основи законодавства України про охорону здоров’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</w:t>
      </w:r>
      <w:r>
        <w:rPr>
          <w:color w:val="2B2B2B"/>
          <w:sz w:val="33"/>
          <w:szCs w:val="33"/>
          <w:lang w:val="uk-UA" w:eastAsia="uk-UA"/>
        </w:rPr>
        <w:t xml:space="preserve"> </w:t>
      </w:r>
      <w:r>
        <w:rPr>
          <w:color w:val="2B2B2B"/>
          <w:sz w:val="28"/>
          <w:szCs w:val="28"/>
          <w:lang w:val="uk-UA" w:eastAsia="uk-UA"/>
        </w:rPr>
        <w:t>н</w:t>
      </w:r>
      <w:r>
        <w:rPr>
          <w:bCs/>
          <w:sz w:val="28"/>
          <w:szCs w:val="28"/>
          <w:lang w:val="uk-UA"/>
        </w:rPr>
        <w:t xml:space="preserve">аказу МОЗ України від 31.10.2018 № 1977 «Про внесення змін до Довідника кваліфікаційних характеристик професій працівників. Випуск 78 «Охорона здоров'я»»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изначити Лигуту Тамару Іванівну виконуючою обов’язки директора </w:t>
      </w:r>
      <w:r>
        <w:rPr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>«Марківський центр первинної медико-санітарної допомоги» Марківської селищної ради до завершення проведення конкурсного відбору кандидатів для призначення на посаду керівників комунальних підприємств, організацій, установ, закладів Марківської селищн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курсній комісії Марківської селищної ради з проведення конкурсу на заміщення вакантної посади керівника Комунального некомерційного підприємства «Марківський центр первинної медико-санітарної допомоги» Марківської селищної ради провести конкурс відповідно до діючого законодав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7">
    <w:name w:val="без абзаца Знак"/>
    <w:qFormat/>
    <w:rPr>
      <w:sz w:val="28"/>
      <w:lang w:val="uk-UA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eastAsia="Calibri" w:cs="Antiqua;Microsoft YaHei"/>
      <w:sz w:val="26"/>
      <w:szCs w:val="20"/>
      <w:lang w:val="uk-UA"/>
    </w:rPr>
  </w:style>
  <w:style w:type="paragraph" w:styleId="Style22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25:00Z</dcterms:created>
  <dc:creator>Пользователь Windows</dc:creator>
  <dc:description/>
  <cp:keywords/>
  <dc:language>en-US</dc:language>
  <cp:lastModifiedBy>Надія Кривошлик</cp:lastModifiedBy>
  <cp:lastPrinted>2020-12-28T16:44:00Z</cp:lastPrinted>
  <dcterms:modified xsi:type="dcterms:W3CDTF">2021-05-27T10:26:00Z</dcterms:modified>
  <cp:revision>4</cp:revision>
  <dc:subject/>
  <dc:title>проект</dc:title>
</cp:coreProperties>
</file>