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tabs>
          <w:tab w:val="clear" w:pos="708"/>
          <w:tab w:val="center" w:pos="4802" w:leader="none"/>
        </w:tabs>
        <w:autoSpaceDE w:val="false"/>
        <w:ind w:right="84" w:hanging="0"/>
        <w:jc w:val="center"/>
        <w:rPr>
          <w:b/>
          <w:b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  <w:lang w:val="uk-UA"/>
        </w:rPr>
        <w:t xml:space="preserve">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МАРКІВСЬКА СЕЛИЩНА РАДА 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ВОСЬМОГО СКЛИКАННЯ ДВАНАДЦЯТАСЕСІЯ </w:t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</w:t>
      </w: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(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позачергова)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ШЕННЯ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08 вересня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 2021 року                смт Марківка                       №  12-178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 внесення змін до  рішення 7 сесії 8 скликання  № 7-127/2021 від 21.04.2021 року. «Про затвердження технічної документації із землеустрою щодо інвентаризації земель невитребуваних (нерозподілених) земельних часток (паїв) колишнього КСП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діна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60, Марківського району Луганської області»;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У зв’язку з технічною помилкою у рішенні 7 сесії 8 скликання  № 7-127/2021 від 21.04.2021 року. «Про затвердження технічної документації із землеустрою щодо інвентаризації земель невитребуваних (нерозподілених) земельних часток (паїв) колишнього КСП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діна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60), Марківського району Луганської області», керуючись ст.. 143,144 Конституції України, ст. 26 Закону України, ст.. 26 Закону України «Про місцеве самоврядування в Україні «, сесія селищної ради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ind w:right="84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нести зміни до рішення 7-127/2021 від 21.04.2021 року </w:t>
      </w:r>
    </w:p>
    <w:p>
      <w:pPr>
        <w:pStyle w:val="Normal"/>
        <w:ind w:left="-105" w:hanging="0"/>
        <w:jc w:val="both"/>
        <w:rPr/>
      </w:pPr>
      <w:r>
        <w:rPr>
          <w:sz w:val="28"/>
          <w:szCs w:val="28"/>
          <w:lang w:val="uk-UA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 затвердження технічної документації із землеустрою щодо інвентаризації земель невитребуваних (нерозподілених) земельних часток (паїв) колишнього КСП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діна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60)», а саме в преамбулі та постановчій частині рішення замінити вираз»гр.Палазюк Інна Василівна» на «Фермерське господарство «Дємєтра»» в особі голови Палазюк Інни Василівни».</w:t>
      </w:r>
    </w:p>
    <w:p>
      <w:pPr>
        <w:pStyle w:val="Normal"/>
        <w:tabs>
          <w:tab w:val="clear" w:pos="708"/>
          <w:tab w:val="left" w:pos="4820" w:leader="none"/>
          <w:tab w:val="left" w:pos="5362" w:leader="none"/>
        </w:tabs>
        <w:autoSpaceDE w:val="false"/>
        <w:ind w:left="-180" w:right="84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2.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ind w:left="-180" w:firstLine="75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Ігор ДЗЮБ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72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8:41:00Z</dcterms:created>
  <dc:creator>1</dc:creator>
  <dc:description/>
  <cp:keywords/>
  <dc:language>en-US</dc:language>
  <cp:lastModifiedBy>1</cp:lastModifiedBy>
  <cp:lastPrinted>2021-09-20T16:18:00Z</cp:lastPrinted>
  <dcterms:modified xsi:type="dcterms:W3CDTF">2021-09-20T13:20:00Z</dcterms:modified>
  <cp:revision>10</cp:revision>
  <dc:subject/>
  <dc:title/>
</cp:coreProperties>
</file>