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rPr>
      </w:pPr>
      <w:r>
        <w:rPr>
          <w:i/>
          <w:sz w:val="28"/>
          <w:szCs w:val="28"/>
          <w:lang w:val="uk-UA"/>
        </w:rPr>
        <w:t xml:space="preserve">Проект </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2 червня 2021 року                   смт Марківка                                   № 8 -  /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прийняття з державної у комунальну власність Марківської селищної ради двоквартирного житлового будинку з надвірними господарчими спорудами за адресою: с. Лісна Поляна, вул. Центральна, буд. 15</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ст. 140, 142, 144 Конституції України, пунктом 39 Прикінцевих положень Бюджетного кодексу України, пунктом 7 Закону України «Про добровільне об`єднання територіальних громад», статтею 3 Закону України «Про передачу об`єктів права державної та комунальної власності», відповідно до рішення сесії Марківської селищної ради від 25.07.2019 № 1-7/2019 «Про реорганізацію сільських рад, що об’єдналися та входять  до складу Марківської селищної ради Марківського району Луганської області», згідно якого правонаступником активів та пасивів, всіх майнових прав та обов’язків Ліснополянської сільської ради є Марківська селищна рада Марківського району Луганської області та </w:t>
      </w:r>
      <w:r>
        <w:rPr>
          <w:rFonts w:cs="Times New Roman" w:ascii="Times New Roman" w:hAnsi="Times New Roman"/>
          <w:sz w:val="28"/>
          <w:szCs w:val="28"/>
          <w:lang w:val="uk-UA" w:eastAsia="ar-SA"/>
        </w:rPr>
        <w:t>статей 34, 52 закону України «Про місцеве самоврядування в Україні», рішення сесії Ліснополянської сільської ради Марківського району Луганської області від 11.08.2017 № 17/7 «Про надання згоди на безоплатне прийняття з державної у комунальну власність територіальної громади Ліснополянської сільської ради житловий будинок за адресою: село Лісна Поляна вулиця Центральна будинок 15</w:t>
      </w:r>
      <w:r>
        <w:rPr>
          <w:rFonts w:cs="Times New Roman" w:ascii="Times New Roman" w:hAnsi="Times New Roman"/>
          <w:sz w:val="28"/>
          <w:szCs w:val="28"/>
          <w:lang w:val="uk-UA"/>
        </w:rPr>
        <w:t xml:space="preserve"> та рішення сесії Марківської селищної ради «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 які знаходяться на її території і задовольняють потреби виключно цієї територіальної громади»</w:t>
      </w:r>
      <w:r>
        <w:rPr>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 Марківська селищна рада</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 xml:space="preserve">1. </w:t>
      </w:r>
      <w:r>
        <w:rPr>
          <w:sz w:val="28"/>
          <w:szCs w:val="28"/>
          <w:lang w:val="uk-UA"/>
        </w:rPr>
        <w:t>Прийняти безоплатно з державної у комунальну власність Марківської селищної ради двоквартирний  житловий будинок з надвірними господарчими спорудами за адресою: 92400 Луганська обл., с. Лісна Поляна, вул. Центральна, буд. 15, реєстраційний номер об’</w:t>
      </w:r>
      <w:r>
        <w:rPr>
          <w:sz w:val="28"/>
          <w:szCs w:val="28"/>
        </w:rPr>
        <w:t>єкта нерухомого майна 1</w:t>
      </w:r>
      <w:r>
        <w:rPr>
          <w:sz w:val="28"/>
          <w:szCs w:val="28"/>
          <w:lang w:val="uk-UA"/>
        </w:rPr>
        <w:t>3</w:t>
      </w:r>
      <w:r>
        <w:rPr>
          <w:sz w:val="28"/>
          <w:szCs w:val="28"/>
        </w:rPr>
        <w:t>20</w:t>
      </w:r>
      <w:r>
        <w:rPr>
          <w:sz w:val="28"/>
          <w:szCs w:val="28"/>
          <w:lang w:val="uk-UA"/>
        </w:rPr>
        <w:t>1</w:t>
      </w:r>
      <w:r>
        <w:rPr>
          <w:sz w:val="28"/>
          <w:szCs w:val="28"/>
        </w:rPr>
        <w:t>65</w:t>
      </w:r>
      <w:r>
        <w:rPr>
          <w:sz w:val="28"/>
          <w:szCs w:val="28"/>
          <w:lang w:val="uk-UA"/>
        </w:rPr>
        <w:t>044225.</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Затвердити акт приймання-передачі нерухомого майна, вказаного в п. 1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Після приймання-передачі, начальнику відділу бухгалтерського обліку та звітності поставити нерухоме майно, вказане в п. 1 даного рішення, на баланс   Марківської селищн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w:t>
      </w:r>
      <w:r>
        <w:rPr>
          <w:sz w:val="28"/>
          <w:szCs w:val="28"/>
        </w:rPr>
        <w:t>.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10:00Z</dcterms:created>
  <dc:creator>Пользователь Windows</dc:creator>
  <dc:description/>
  <cp:keywords/>
  <dc:language>en-US</dc:language>
  <cp:lastModifiedBy>Надія Кривошлик</cp:lastModifiedBy>
  <cp:lastPrinted>2020-11-23T15:34:00Z</cp:lastPrinted>
  <dcterms:modified xsi:type="dcterms:W3CDTF">2021-05-25T13:10:00Z</dcterms:modified>
  <cp:revision>2</cp:revision>
  <dc:subject/>
  <dc:title>проект</dc:title>
</cp:coreProperties>
</file>