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П'ЯТ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1 року                      смт Марківка                                № 15 - 30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розмірів орендної плати за земельні ділянки на території Марків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0, 12, 288 Податкового кодексу України, ст. 21 Закону України «Про оренду землі», керуючись п. 24 ч. 1 ст. 26 Закону України «Про місцеве самоврядування в Україні», з метою врегулювання земельних відносин, ефективного використання земельного фонду, забезпечення оптимального рівня надходжень до місцевого бюджету,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становити розміри орендної плати за земельні ділянки на території Марківської територіальної громади (додається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2. Визнати таким, що втратило чинність рішення від 04.12.2015 р.                         № 2-9/2015 «Про порядок встановлення розмірів орендної плати за земельні ділянки»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ішення набирає чинності з 01 січня 2022 року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та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3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ішення сесії Мар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0.12.2021 року № 15 - 30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РЕНДНА ПЛАТА ЗА ЗЕМЕЛЬНІ ДІЛЯНКИ</w:t>
      </w:r>
    </w:p>
    <w:p>
      <w:pPr>
        <w:pStyle w:val="Style29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(вводиться в дію з 01 січня 2022 року)</w:t>
      </w:r>
    </w:p>
    <w:p>
      <w:pPr>
        <w:pStyle w:val="Style29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7"/>
        <w:gridCol w:w="1567"/>
        <w:gridCol w:w="5033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2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  <w:p>
            <w:pPr>
              <w:pStyle w:val="Style29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000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2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  <w:p>
            <w:pPr>
              <w:pStyle w:val="Style29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50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д </w:t>
              <w:br/>
              <w:t>згідно з КОАТУУ</w:t>
            </w:r>
          </w:p>
          <w:p>
            <w:pPr>
              <w:pStyle w:val="Style2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25551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йменування адміністративно-територіальної одиниці або населеного пункту, або території об’єднаної територіальної громади: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арківська територіальна громада</w:t>
            </w:r>
          </w:p>
        </w:tc>
      </w:tr>
    </w:tbl>
    <w:p>
      <w:pPr>
        <w:pStyle w:val="Style29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5612"/>
        <w:gridCol w:w="26"/>
        <w:gridCol w:w="3415"/>
        <w:gridCol w:w="20"/>
      </w:tblGrid>
      <w:tr>
        <w:trPr>
          <w:tblHeader w:val="true"/>
          <w:trHeight w:val="392" w:hRule="atLeast"/>
        </w:trPr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ренд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ла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озмі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ідсотк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і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ормати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рошов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цін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еме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ілян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незалеж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в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місцезнаходження</w:t>
            </w:r>
          </w:p>
        </w:tc>
      </w:tr>
      <w:tr>
        <w:trPr>
          <w:tblHeader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>
          <w:trHeight w:val="57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ведення товарного сільськогосподарського виробництва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28" w:before="120" w:after="0"/>
              <w:ind w:right="-5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29"/>
              <w:spacing w:lineRule="auto" w:line="228"/>
              <w:ind w:right="-5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63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- землі під сільськогосподарськими та іншими господарськими будівлями і дворам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- сільськогосподарські угідд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4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6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садівниц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7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городниц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8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9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дослідних і навчальних цілей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0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пропаганди передового досвіду</w:t>
            </w:r>
          </w:p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едення сільського господарс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надання послуг у сільському господарств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житлової та громадської забудов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9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,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4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6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гаражного будівниц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7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іншої житлової забудов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9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10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4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6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7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8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9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0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ниц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инков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фраструктур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дміністрати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фіс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міщен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ромад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будов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які к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4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5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3.17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иродно-заповідного фонду та іншого природоохоронн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4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иродно–заповідного фонду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0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1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4.1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5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Землі оздоровч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6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Землі оздоровчого призначення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6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6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6.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9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9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9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сінокосіння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, транспорту, зв’язку, енергетики, оборони та іншого призначенн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8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9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1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експлуатації об'єктів дорожнього сервісу</w:t>
            </w:r>
          </w:p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зв’язку</w:t>
            </w:r>
          </w:p>
          <w:p>
            <w:pPr>
              <w:pStyle w:val="Style2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5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постійної діяльності Державної служби спеціального зв'язку та захисту інформації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1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постійної діяльності Збройних Сил Україн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Україн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постійної діяльності Державної прикордонної служби Україн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4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постійної діяльності Служби безпеки Україн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5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постійної діяльності Державної спеціальної служби транспорту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6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лужб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овнішнь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озвід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країн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7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творе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ідповід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он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ійськов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ормуван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9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5.10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ля розміщення та постійної діяльності Національної поліції України, її територіальних органів, підприємств , установ та організацій, що належать до сфери управління Національної поліції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</w:tr>
    </w:tbl>
    <w:p>
      <w:pPr>
        <w:pStyle w:val="Style29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ntiqua">
    <w:altName w:val="Segoe Script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983">
    <w:name w:val="1983"/>
    <w:qFormat/>
    <w:rPr/>
  </w:style>
  <w:style w:type="character" w:styleId="2318">
    <w:name w:val="2318"/>
    <w:qFormat/>
    <w:rPr/>
  </w:style>
  <w:style w:type="character" w:styleId="1950">
    <w:name w:val="1950"/>
    <w:qFormat/>
    <w:rPr/>
  </w:style>
  <w:style w:type="character" w:styleId="2509">
    <w:name w:val="2509"/>
    <w:qFormat/>
    <w:rPr/>
  </w:style>
  <w:style w:type="character" w:styleId="2061">
    <w:name w:val="2061"/>
    <w:qFormat/>
    <w:rPr/>
  </w:style>
  <w:style w:type="character" w:styleId="2106">
    <w:name w:val="2106"/>
    <w:qFormat/>
    <w:rPr/>
  </w:style>
  <w:style w:type="character" w:styleId="2188">
    <w:name w:val="2188"/>
    <w:qFormat/>
    <w:rPr/>
  </w:style>
  <w:style w:type="character" w:styleId="1467">
    <w:name w:val="1467"/>
    <w:qFormat/>
    <w:rPr>
      <w:rFonts w:cs="Times New Roman"/>
    </w:rPr>
  </w:style>
  <w:style w:type="character" w:styleId="1726">
    <w:name w:val="1726"/>
    <w:qFormat/>
    <w:rPr>
      <w:rFonts w:cs="Times New Roman"/>
    </w:rPr>
  </w:style>
  <w:style w:type="character" w:styleId="1607">
    <w:name w:val="1607"/>
    <w:qFormat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Нормальний текст Знак"/>
    <w:qFormat/>
    <w:rPr>
      <w:rFonts w:ascii="Antiqua;Segoe Script" w:hAnsi="Antiqua;Segoe Script" w:eastAsia="Calibri" w:cs="Antiqua;Segoe Script"/>
      <w:sz w:val="26"/>
      <w:lang w:val="uk-UA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Script" w:hAnsi="Antiqua;Segoe Script" w:eastAsia="Calibri" w:cs="Antiqua;Segoe Script"/>
      <w:sz w:val="26"/>
      <w:szCs w:val="20"/>
      <w:lang w:val="uk-UA"/>
    </w:rPr>
  </w:style>
  <w:style w:type="paragraph" w:styleId="Style30">
    <w:name w:val="Назва документа"/>
    <w:basedOn w:val="Normal"/>
    <w:next w:val="Style29"/>
    <w:qFormat/>
    <w:pPr>
      <w:keepNext w:val="true"/>
      <w:keepLines/>
      <w:spacing w:before="240" w:after="240"/>
      <w:jc w:val="center"/>
    </w:pPr>
    <w:rPr>
      <w:rFonts w:ascii="Antiqua;Segoe Script" w:hAnsi="Antiqua;Segoe Script" w:cs="Antiqua;Segoe Script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35:00Z</dcterms:created>
  <dc:creator>Пользователь Windows</dc:creator>
  <dc:description/>
  <cp:keywords/>
  <dc:language>en-US</dc:language>
  <cp:lastModifiedBy>Надія Кривошлик</cp:lastModifiedBy>
  <cp:lastPrinted>2021-12-01T10:35:00Z</cp:lastPrinted>
  <dcterms:modified xsi:type="dcterms:W3CDTF">2021-12-14T10:28:00Z</dcterms:modified>
  <cp:revision>4</cp:revision>
  <dc:subject/>
  <dc:title>проект</dc:title>
</cp:coreProperties>
</file>