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травня 2020 року                        смт Марківка                                № 17- 16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Про визнання рішення 42 сесії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ї селищної ради 7 скликання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2.12.2018 року № 42-5/2018 прийнят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орушенням вимог законодавства Украї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Закону України «Про місцеве самоврядування в Україні», Регламенту Марківської селищної ради, затвердженого рішенням 2 сесії Марківської селищної ради 7 скликання від 04.12.2015 року № 2-1/2015 «Про затвердження Регламенту Марківської селищної ради», розглянувши лист старшого слідчого СВ Марківського відділу поліції ГУНП в Луганській області від 13.05.2020 року № 4274/111/38-2020, враховуючи п. 6.2. Регламенту Марківської селищної ради, затвердженого рішенням 2 сесії Марківської селищної ради 7 скликання від 04.12.2015 року № 2-1/2015 «Про затвердження Регламенту Марківської селищної ради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знати рішення 42 сесії Марківської селищної ради 7 скликання від 22.12.2018 року № 42-5/2018 «Про встановлення надбавки та преміювання т.в.о. голови, секретаря селищної ради в 2019 році» таким, що прийнято з порушенням вимог п. 2 ст. 59 Закону України «Про місцеве самоврядування в Україні» та п. 6.2. Регламенту Марківської селищної ради, затвердженого рішенням 2 сесії Марківської селищної ради 7 скликання від 04.12.2015 року    № 2-1/20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Доручити селищному голові Марківської селищної ради направити копію даного рішення та мотивовану відповідь старшому слідчому                   СВ Марківського відділу поліції ГУНП в Луганській обла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данного рішення покласти на </w:t>
      </w:r>
      <w:r>
        <w:rPr>
          <w:sz w:val="28"/>
          <w:szCs w:val="28"/>
          <w:lang w:val="uk-UA"/>
        </w:rPr>
        <w:t>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25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06-04T10:46:00Z</dcterms:modified>
  <cp:revision>7</cp:revision>
  <dc:subject/>
  <dc:title>проект</dc:title>
</cp:coreProperties>
</file>