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січня 2021 року                         смт Марківка                                  № 3 - 12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right" w:pos="9638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дострокове припинення повноважень депутата селищної ради</w:t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депутата Марківської селищної ради від територіального виборчого округу № 4 Сергієнка Віктора Миколайовича про складання ним депутатських повноважень, керуючись пунктом 14 частини 1 статті 26 Закону України «Про місцеве самоврядування в Україні»</w:t>
      </w:r>
      <w:r>
        <w:rPr>
          <w:sz w:val="28"/>
          <w:szCs w:val="28"/>
          <w:lang w:val="uk-UA"/>
        </w:rPr>
        <w:t>, Законом України «Про статус депутатів місцевих рад»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spacing w:before="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Достроково припинити повноваження депутата Марківської селищної ради восьмого від територіального виборчого округу № 4 Сергієнка Віктора Миколайовича у зв’язку з затвердженням його на посаду </w:t>
      </w:r>
      <w:r>
        <w:rPr>
          <w:sz w:val="28"/>
          <w:szCs w:val="28"/>
          <w:lang w:val="uk-UA"/>
        </w:rPr>
        <w:t>старости сіл Просяне, Розсохувате, Лимарівка Луганської обла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правити це рішення до Марківської селищної територіальної виборчої комісії для відповідного реагування згідн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31:00Z</dcterms:created>
  <dc:creator>Пользователь Windows</dc:creator>
  <dc:description/>
  <cp:keywords/>
  <dc:language>en-US</dc:language>
  <cp:lastModifiedBy>Пользователь Windows</cp:lastModifiedBy>
  <cp:lastPrinted>2020-12-28T16:52:00Z</cp:lastPrinted>
  <dcterms:modified xsi:type="dcterms:W3CDTF">2021-02-04T11:31:00Z</dcterms:modified>
  <cp:revision>2</cp:revision>
  <dc:subject/>
  <dc:title>проект</dc:title>
</cp:coreProperties>
</file>