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СІМ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позачерго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 грудня 2021 року                    смт Марківка                             № 17 -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12.2021 року № 17 - 11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8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062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5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89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08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4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7888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54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597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225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765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5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9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084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353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803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135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12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019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38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1834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41975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5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89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2:27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12-29T06:58:00Z</dcterms:modified>
  <cp:revision>6</cp:revision>
  <dc:subject/>
  <dc:title>Пояснювальна записка до рішення сесії Марківської селищної ради</dc:title>
</cp:coreProperties>
</file>