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грудень 2020 року                      смт Марківка                             № 2/2 - 21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перейменування та внесення змін до Статуту Комунального закладу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>Марківський районний будинок культури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59, 60 Закону України «Про місцеве самоврядування в Україні», статті 87 Цивільного кодексу України, керуючись статтею 17 Закону України «Про державну реєстрацію юридичних осіб, фізичних осіб - підприємців та громадських формувань», згідно з Законом України «Про культуру», </w:t>
      </w:r>
      <w:r>
        <w:rPr>
          <w:color w:val="000000"/>
          <w:sz w:val="28"/>
          <w:szCs w:val="28"/>
          <w:lang w:val="uk-UA"/>
        </w:rPr>
        <w:t>з метою підвищення ролі клубних закладів, збереження й подальшого розвитку культурної інфраструктури українського суспільства та створення сприятливих умов для творчої, інформаційної, освітньої та розважальної діяльності, спрямованої на створення, розповсюдження, демонстрування (публічний показ), популяризацію, збереження і використання культурних благ, цінностей для задоволення культурних потреб громадян України</w:t>
      </w:r>
      <w:r>
        <w:rPr>
          <w:sz w:val="28"/>
          <w:szCs w:val="28"/>
          <w:lang w:val="uk-UA"/>
        </w:rPr>
        <w:t>, Марківська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ерейменувати Комунальний заклад «Марківський районний будинок культури» та затвердити наступну назву вказаного комунального закладу: «Марківський селищний будинок культури» Марківської селищної ради Марківського району Луганс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нести зміни до Статуту Комунального закладу «Марківський селищний будинок культури» Марківської селищної ради Марківського району Луганської області та затвердити його у новій редакції, що додається (додаток 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изнати Відділ культури, національностей, релігій та туризму Марківської селищної ради уповноваженим органом управління Комунального закладу «Марківський селищний будинок культури» Марківської селищної ради Марківського району Луганс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Призначити Тішаєву Анну Михайлівну виконуючою обов’язки завідувача КЗ «Марківський селищний будинок культури» з 01.01.2021 року до завершення проведення конкурсного відбору кандидатів для призначення на посаду керівників комунальних підприємств, організацій, установ, закладів Марківської селищної ради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Доручити Тішаєвій А.М. надати документи для здійснення державної реєстрації юридичної особи у відповідності до чинного законодавства Україн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ind w:left="425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6">
    <w:name w:val="без абзаца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21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4:45:00Z</dcterms:created>
  <dc:creator>Пользователь Windows</dc:creator>
  <dc:description/>
  <cp:keywords/>
  <dc:language>en-US</dc:language>
  <cp:lastModifiedBy>Пользователь Windows</cp:lastModifiedBy>
  <cp:lastPrinted>2020-12-28T16:44:00Z</cp:lastPrinted>
  <dcterms:modified xsi:type="dcterms:W3CDTF">2020-12-28T14:49:00Z</dcterms:modified>
  <cp:revision>5</cp:revision>
  <dc:subject/>
  <dc:title>проект</dc:title>
</cp:coreProperties>
</file>