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/>
      </w:pPr>
      <w:r>
        <w:rPr>
          <w:b/>
          <w:i/>
          <w:lang w:val="uk-UA"/>
        </w:rPr>
        <w:t>Рішення не прийнято</w:t>
      </w:r>
      <w:r>
        <w:rPr>
          <w:b/>
          <w:bCs/>
          <w:i/>
        </w:rPr>
        <w:t xml:space="preserve"> </w:t>
      </w:r>
    </w:p>
    <w:p>
      <w:pPr>
        <w:pStyle w:val="Normal"/>
        <w:keepNext w:val="true"/>
        <w:autoSpaceDE w:val="false"/>
        <w:ind w:right="84" w:hanging="0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 СЕСІЯ </w:t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iCs/>
          <w:sz w:val="26"/>
          <w:szCs w:val="26"/>
          <w:lang w:val="uk-UA"/>
        </w:rPr>
        <w:t>(позачергова)</w:t>
      </w:r>
      <w:r>
        <w:rPr>
          <w:b/>
          <w:bCs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6"/>
          <w:szCs w:val="26"/>
          <w:lang w:val="uk-UA"/>
        </w:rPr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center"/>
        <w:rPr/>
      </w:pPr>
      <w:r>
        <w:rPr>
          <w:b/>
          <w:bCs/>
          <w:sz w:val="26"/>
          <w:szCs w:val="26"/>
          <w:lang w:val="uk-UA"/>
        </w:rPr>
        <w:t>08 вересня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   2021 року              смт Марківка                             №  12-26/2021</w:t>
      </w:r>
    </w:p>
    <w:p>
      <w:pPr>
        <w:pStyle w:val="21"/>
        <w:jc w:val="both"/>
        <w:rPr>
          <w:rFonts w:ascii="Times New Roman CYR" w:hAnsi="Times New Roman CYR" w:cs="Times New Roman CYR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 w:val="false"/>
          <w:bCs/>
          <w:sz w:val="28"/>
          <w:szCs w:val="28"/>
          <w:lang w:val="uk-UA"/>
        </w:rPr>
      </w:r>
    </w:p>
    <w:tbl>
      <w:tblPr>
        <w:tblW w:w="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</w:tblGrid>
      <w:tr>
        <w:trPr>
          <w:trHeight w:val="2433" w:hRule="atLeast"/>
        </w:trPr>
        <w:tc>
          <w:tcPr>
            <w:tcW w:w="560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  <w:lang w:val="uk-UA"/>
              </w:rPr>
              <w:t>Про затвердження проєкту землеустрою щодо відведення земельної ділянки у приватну власність 5-ти громадянам,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 сільській раді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Розглянувши заяви гр. Коротун Ольги Олексіївни, Коротун  Марини Володимирівни, Коротун Володимира Григорійовича  та гр. Білокобильського  Костянтина Миколайовича,  Білокобильській Валерії Костянтинівні, про затвердження проєкту землеустрою щодо відведення земельної ділянки у приватну власність 5-ти громадянам,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Марківській селищній раді, Марківського району Луганської області; керуючись ст.ст. 143, 144 Конституції України, ст. 26 Закону України </w:t>
      </w:r>
      <w:r>
        <w:rPr>
          <w:sz w:val="25"/>
          <w:szCs w:val="25"/>
          <w:lang w:val="uk-UA"/>
        </w:rPr>
        <w:t>«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Про місцеве самоврядування в Україні</w:t>
      </w:r>
      <w:r>
        <w:rPr>
          <w:sz w:val="25"/>
          <w:szCs w:val="25"/>
          <w:lang w:val="uk-UA"/>
        </w:rPr>
        <w:t xml:space="preserve">»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5"/>
          <w:szCs w:val="25"/>
          <w:lang w:val="uk-UA"/>
        </w:rPr>
        <w:t xml:space="preserve">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5"/>
          <w:szCs w:val="25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autoSpaceDE w:val="false"/>
        <w:ind w:left="0" w:right="84" w:firstLine="709"/>
        <w:jc w:val="both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Затвердити проєкт землеустрою щодо відведення земельної ділянки у приватну власність 5-ти громадянам, для ведення особистого селянського господарства, що знаходиться за межами населеного пункту, на території, яка за даними Державного земельного кадастру враховується в Бондарівській  сільській раді, Марківського району Луганської області.</w:t>
      </w:r>
    </w:p>
    <w:p>
      <w:pPr>
        <w:pStyle w:val="Normal"/>
        <w:numPr>
          <w:ilvl w:val="0"/>
          <w:numId w:val="2"/>
        </w:numPr>
        <w:autoSpaceDE w:val="false"/>
        <w:ind w:left="0" w:right="84" w:firstLine="709"/>
        <w:jc w:val="both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ередати у приватну власність гр. Коротун Ользі  Олексіївні земельну ділянку, загальною площею 2,0000 га (кадастровий номер 4422582200:08:001:0069) – для ведення особистого селянського господарства (угіддя – сіножаті) за рахунок земель сільськогосподарського призначення, за межами населеного пункту, на території, яка за даними Державного земельного кадастру враховується в Бондарівській сільській раді, Марківського району Луганської області.</w:t>
      </w:r>
    </w:p>
    <w:p>
      <w:pPr>
        <w:pStyle w:val="Normal"/>
        <w:numPr>
          <w:ilvl w:val="0"/>
          <w:numId w:val="2"/>
        </w:numPr>
        <w:autoSpaceDE w:val="false"/>
        <w:ind w:left="0" w:right="84" w:firstLine="709"/>
        <w:jc w:val="both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ередати у приватну власність гр. Коротун Марині Володимирівні земельну ділянку, загальною площею 2,0000 га (кадастровий номер 4422582200:08:001:0068) – для ведення особистого селянського господарства (угіддя – сіножаті) за рахунок земель сільськогосподарського призначення, за межами населеного пункту, на території, яка за даними Державного земельного кадастру враховується в Бондарівській  сільській раді, Марківського району Луганської області.</w:t>
      </w:r>
    </w:p>
    <w:p>
      <w:pPr>
        <w:pStyle w:val="Normal"/>
        <w:numPr>
          <w:ilvl w:val="0"/>
          <w:numId w:val="2"/>
        </w:numPr>
        <w:autoSpaceDE w:val="false"/>
        <w:ind w:left="0" w:right="84" w:firstLine="709"/>
        <w:jc w:val="both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ередати у приватну власність гр. Білокобильському Костянтину Миколайовичу земельну ділянку, загальною площею 2,0000 га (кадастровий номер 4422582200:08:001:0065) – для ведення особистого селянського господарства (угіддя – сіножаті) за рахунок земель сільськогосподарського призначення, за межами населеного пункту, на території, яка за даними Державного земельного кадастру враховується в Бондарівській  сільській раді, Марківського району Луганської області.</w:t>
      </w:r>
    </w:p>
    <w:p>
      <w:pPr>
        <w:pStyle w:val="Normal"/>
        <w:numPr>
          <w:ilvl w:val="0"/>
          <w:numId w:val="2"/>
        </w:numPr>
        <w:autoSpaceDE w:val="false"/>
        <w:ind w:left="0" w:right="84" w:firstLine="709"/>
        <w:jc w:val="both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ередати у приватну власність гр. Білокобильській Валерії Костянтинівні  земельну ділянку, загальною площею 2,0000 га (кадастровий номер 4422582200:08:001:0064) – для ведення особистого селянського господарства (угіддя – сіножаті) за рахунок земель сільськогосподарського призначення, за межами населеного пункту, на території, яка за даними Державного земельного кадастру враховується в Бондарівській  сільській раді, Марківського району Луганської області</w:t>
      </w:r>
    </w:p>
    <w:p>
      <w:pPr>
        <w:pStyle w:val="Normal"/>
        <w:numPr>
          <w:ilvl w:val="0"/>
          <w:numId w:val="2"/>
        </w:numPr>
        <w:autoSpaceDE w:val="false"/>
        <w:ind w:left="0" w:right="84" w:firstLine="709"/>
        <w:jc w:val="both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Передати у приватну власність гр. Коротуну Володимиру Григорійовичу земельну ділянку, загальною площею 2,0000 га (кадастровий номер 4422582200:08:001:0067) – для ведення особистого селянського господарства (угіддя – сіножаті) за рахунок земель сільськогосподарського призначення, за межами населеного пункту, на території, яка за даними Державного земельного кадастру враховується в Бондарівській  сільській раді, Марківського району Луганської області</w:t>
      </w:r>
    </w:p>
    <w:p>
      <w:pPr>
        <w:pStyle w:val="Normal"/>
        <w:numPr>
          <w:ilvl w:val="0"/>
          <w:numId w:val="2"/>
        </w:numPr>
        <w:autoSpaceDE w:val="false"/>
        <w:ind w:left="0" w:right="84" w:firstLine="709"/>
        <w:jc w:val="both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autoSpaceDE w:val="false"/>
        <w:ind w:left="7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  <w:t>Селищний голова                                                  Ігор ДЗЮБ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rFonts w:eastAsia="Calibri"/>
      <w:b/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rFonts w:eastAsia="Calibri"/>
      <w:b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3:00Z</dcterms:created>
  <dc:creator>1</dc:creator>
  <dc:description/>
  <cp:keywords/>
  <dc:language>en-US</dc:language>
  <cp:lastModifiedBy>Надія Кривошлик</cp:lastModifiedBy>
  <cp:lastPrinted>2021-09-21T13:50:00Z</cp:lastPrinted>
  <dcterms:modified xsi:type="dcterms:W3CDTF">2021-09-24T06:18:00Z</dcterms:modified>
  <cp:revision>4</cp:revision>
  <dc:subject/>
  <dc:title/>
</cp:coreProperties>
</file>