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318770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</w:t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СЬО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21 квіт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7 - 28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927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сільськогосподарському товариству з обмеженою відповідальністю «Фрунзе», строком на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років, для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ведення товарного сільськогосподарського виробництва за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адресою: с. Височинівка, вул. Перемоги, буд. 1б,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5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сільськогосподарському товариству з обмеженою відповідальністю «Фрунзе», строком на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15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років, для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ведення товарного сільськогосподарського виробництва за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адресою: с. Височинівка, вул. Перемоги, буд. 1б,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клопотання сільськогосподарського товариства з обмеженою відповідальністю «Фрунзе», в особі директора Брюховецького О.П., про надання дозволу на виготовлення проєкту землеустрою щодо відведення земельної ділянки в оренду, строком на 15 років, орієнтовною площею – 0,3500 га, для товарного сільськогосподарського виробництва, на земельній ділянці знаходиться нежитлові будівлі-корівники, , які є власністю СТОВ «Фрунзе», за адресою: Луганська обл., Марківський р-н, с. Височинівка, вул. Перемоги, 1б; керуючись ст.ст. 143, 144 Конституції України, ст. 26 Закону України „Про місцеве самоврядування в Україні”, ст.ст. 12, 28, 93, 122, 123, 124, п. 21 «Перехідні положення» Земельного кодексу України, Законом України «Про оренду землі», </w:t>
      </w:r>
      <w:r>
        <w:rPr>
          <w:sz w:val="24"/>
          <w:szCs w:val="24"/>
          <w:shd w:fill="FFFFFF" w:val="clear"/>
          <w:lang w:val="uk-UA"/>
        </w:rPr>
        <w:t>Законом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>України "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</w:t>
      </w:r>
      <w:r>
        <w:rPr>
          <w:sz w:val="24"/>
          <w:szCs w:val="24"/>
          <w:shd w:fill="FFFFFF" w:val="clear"/>
          <w:lang w:val="uk-UA"/>
        </w:rPr>
        <w:t>"</w:t>
      </w:r>
      <w:r>
        <w:rPr>
          <w:sz w:val="24"/>
          <w:szCs w:val="24"/>
          <w:lang w:val="uk-UA"/>
        </w:rPr>
        <w:t xml:space="preserve">,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1.Надати дозвіл сільськогосподарському товариству з обмеженою відповідальністю «Фрунзе</w:t>
      </w:r>
      <w:r>
        <w:rPr>
          <w:szCs w:val="24"/>
        </w:rPr>
        <w:t xml:space="preserve">» </w:t>
      </w:r>
      <w:r>
        <w:rPr>
          <w:b w:val="false"/>
          <w:szCs w:val="24"/>
        </w:rPr>
        <w:t>на виготовлення проєкту землеустрою щодо відведення земельної ділянки в оренду строком на</w:t>
      </w:r>
      <w:r>
        <w:rPr>
          <w:b w:val="false"/>
          <w:szCs w:val="24"/>
          <w:lang w:val="ru-RU"/>
        </w:rPr>
        <w:t xml:space="preserve"> 15 </w:t>
      </w:r>
      <w:r>
        <w:rPr>
          <w:b w:val="false"/>
          <w:szCs w:val="24"/>
        </w:rPr>
        <w:t>років, орієнтовною площею 0,3500 га, для товарного сільськогосподарського виробництва, за рахунок земель сільськогосподарського призначення, земельна ділянка знаходиться за адресою: 92411, Луганська обл., Марківський р-н,</w:t>
      </w:r>
      <w:r>
        <w:rPr>
          <w:szCs w:val="24"/>
        </w:rPr>
        <w:t xml:space="preserve"> </w:t>
      </w:r>
      <w:r>
        <w:rPr>
          <w:b w:val="false"/>
          <w:szCs w:val="24"/>
        </w:rPr>
        <w:t>с. Височинівка, вул. Перемоги, 1б, на території, яка за даними Державного земельного кадастру враховується в Краснопільській сільській раді Марківського району Луганської області.</w:t>
      </w:r>
    </w:p>
    <w:p>
      <w:pPr>
        <w:pStyle w:val="Style15"/>
        <w:ind w:left="135" w:hanging="0"/>
        <w:jc w:val="both"/>
        <w:rPr/>
      </w:pPr>
      <w:r>
        <w:rPr>
          <w:lang w:val="uk-UA"/>
        </w:rPr>
        <w:t>2.Рекомендувати сільськогосподарському товариству з обмеженою відповідальністю «Фрунзе» замовити та виготовити в організації, яка має ліцензію на проведення землевпорядних робіт, відповідний проєкт землеустрою щодо відведення земельної ділянки. Всі витрати покласти на заявника.</w:t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  <w:lang w:val="uk-UA"/>
        </w:rPr>
        <w:t>3.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Се</w:t>
      </w:r>
      <w:r>
        <w:rPr>
          <w:b/>
          <w:lang w:val="uk-UA"/>
        </w:rPr>
        <w:t>кретар ради</w:t>
      </w:r>
      <w:r>
        <w:rPr>
          <w:b/>
        </w:rPr>
        <w:t xml:space="preserve">                                                                </w:t>
      </w:r>
      <w:r>
        <w:rPr>
          <w:b/>
          <w:lang w:val="uk-UA"/>
        </w:rPr>
        <w:t>Надія КРИВОШЛ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20:00Z</dcterms:created>
  <dc:creator>User</dc:creator>
  <dc:description/>
  <cp:keywords/>
  <dc:language>en-US</dc:language>
  <cp:lastModifiedBy>User</cp:lastModifiedBy>
  <dcterms:modified xsi:type="dcterms:W3CDTF">2021-04-25T10:08:00Z</dcterms:modified>
  <cp:revision>3</cp:revision>
  <dc:subject/>
  <dc:title>               </dc:title>
</cp:coreProperties>
</file>