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ДВАН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лютого 2020 року                      смт Марківка                              № 12 - 8/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ди за  2019 рі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зглянувши звіт про виконання  бюджету Марківської селищної ради за 2019 рік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19 рік», рішення селищної ради  від 22.12.2018 року № 42 - 5/2018 «Про  селищний бюджет на 2019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highlight w:val="lightGray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11 251,283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 грн, що становить </w:t>
      </w:r>
      <w:r>
        <w:rPr>
          <w:rFonts w:cs="Arial"/>
          <w:sz w:val="28"/>
          <w:szCs w:val="28"/>
          <w:lang w:val="uk-UA"/>
        </w:rPr>
        <w:t>103,7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відс</w:t>
      </w:r>
      <w:r>
        <w:rPr>
          <w:rFonts w:cs="Arial"/>
          <w:sz w:val="28"/>
          <w:szCs w:val="28"/>
          <w:lang w:val="uk-UA"/>
        </w:rPr>
        <w:t>отка, або більше на 405,480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ради за 2019 рік надійшло 8 177,940 тис. грн. власних податків, зборів і інших обов'язкових платежів, планові призначення виконані на 105,4 відсотка.</w:t>
      </w:r>
      <w:r>
        <w:rPr>
          <w:sz w:val="28"/>
          <w:szCs w:val="28"/>
        </w:rPr>
        <w:t xml:space="preserve"> Обсяг перевиконання склав 420,344 тис.грн. У порівнянні з 2018 роком надходження збільшилися на 1 391,068 тис.грн, або 20,5 відсотка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займають надходження єдиного податку  - 46,4 відсотка, або 3 795,285 грн; податку на майно – 33,7 відсотка, або 2 751,987 тис.грн; внутрішні податки на товари та послуги (акцизний податок) – 8,9 відсотка, або 729,801 тис.грн; державне мито – 1,1 відсотка, або 87,716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1 328,389 тис. грн., в структурі яких інші дотації з місцевого бюджету 713,344 тис.грн, субвенція на проведення виборів депутатів місцевих рад та сільських, селищних і міських голів, за рахунок відповідної субвенції з державного бюджету – 492,869 тис.грн. та інші субвенції з місцевого бюджету – 122,176 тис.грн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1 744,954 тис. грн,</w:t>
      </w:r>
      <w:r>
        <w:rPr>
          <w:sz w:val="28"/>
          <w:szCs w:val="28"/>
        </w:rPr>
        <w:t xml:space="preserve"> що становить 100 відсотків до планового завдання на звітний рік і більше у порівнянні з минулим роком на 51,0 відсотка, 855,9 тис.грн. за рахунок збільшення надходжень благодійних внесків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6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ради  району за 2019 рі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дає 11 723,999 тис. грн, що становить 96,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розпису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 xml:space="preserve">загального фонду </w:t>
      </w:r>
      <w:r>
        <w:rPr>
          <w:sz w:val="28"/>
          <w:szCs w:val="28"/>
          <w:lang w:val="uk-UA"/>
        </w:rPr>
        <w:t xml:space="preserve">бюджету за 2019 рік спрямован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8 641,838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., що на 32,2 відсотка більше показників минулого року і складає 96,7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3 082,161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96,8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5 779,908 тис. 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66,9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тому числі видатки на заробітну плату з нарахуваннями та інші соціальні виплати 5 410,341 тис. грн., або 93,6 відсотка в загальному обсязі захищених видатків, оплата спожитих енергоносіїв установами – 369,567 тис. грн., або 6,4 відсотка. </w:t>
      </w:r>
      <w:r>
        <w:rPr>
          <w:sz w:val="28"/>
          <w:szCs w:val="28"/>
        </w:rPr>
        <w:t xml:space="preserve">На фінансування захищених статей спрямовано на </w:t>
      </w:r>
      <w:r>
        <w:rPr>
          <w:sz w:val="28"/>
          <w:szCs w:val="28"/>
          <w:lang w:val="uk-UA"/>
        </w:rPr>
        <w:t>1 321,534</w:t>
      </w:r>
      <w:r>
        <w:rPr>
          <w:sz w:val="28"/>
          <w:szCs w:val="28"/>
        </w:rPr>
        <w:t xml:space="preserve"> тис.грн., або на </w:t>
      </w:r>
      <w:r>
        <w:rPr>
          <w:sz w:val="28"/>
          <w:szCs w:val="28"/>
          <w:lang w:val="uk-UA"/>
        </w:rPr>
        <w:t>29,6</w:t>
      </w:r>
      <w:r>
        <w:rPr>
          <w:sz w:val="28"/>
          <w:szCs w:val="28"/>
        </w:rPr>
        <w:t xml:space="preserve"> відсотка більше в порівнянні з минулим роком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2019 рік по доходах в сумі 11 251,28363 тис. грн., в тому числі загального фонду – 9 506,32947 тис. грн.,  спеціального – 1 744,95416  тис. грн., 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11 723,99904 тис. грн., в тому числі загального фонду –          8 641,83798 тис. грн., спеціального – 3 082,16106 тис. грн. з перевищенням  доходів над видатками загального фонду на   864 ,49149 тис. грн. та внутрішнім фінансуванням по спеціальному фонду в сумі 1 337,20690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3:00Z</dcterms:created>
  <dc:creator>WORK</dc:creator>
  <dc:description/>
  <cp:keywords/>
  <dc:language>en-US</dc:language>
  <cp:lastModifiedBy>Пользователь Windows</cp:lastModifiedBy>
  <cp:lastPrinted>2020-02-19T10:14:00Z</cp:lastPrinted>
  <dcterms:modified xsi:type="dcterms:W3CDTF">2020-03-03T11:03:00Z</dcterms:modified>
  <cp:revision>4</cp:revision>
  <dc:subject/>
  <dc:title> </dc:title>
</cp:coreProperties>
</file>