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ДВА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лютого 2020 року                       смт Марківка                                 № 12 - 6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структури т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татного розпису Марківської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uk-UA"/>
        </w:rPr>
        <w:t>селищної ради та її виконавчого комітету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ами 6, 13 частини 3 статті 42, пунктом 2 статті 64 Закону України «Про місцеве самоврядування в Україні», у відповідності до постанови Кабінету Міністрів України № 268 від 09.03.2006 року «Про упорядкування структури та умов оплати праці працівників апарату органів виконавчої влади, органів прокуратури, судів та інших органів» (із змінами)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Внести зміни до структури та штатного розпису Марківської селищної ради, затверджених рішенням дев’ятої сесії селищної ради сьомого скликання від 05.02.2020 № 9 – 7/2020 «</w:t>
      </w:r>
      <w:r>
        <w:rPr>
          <w:sz w:val="28"/>
          <w:szCs w:val="28"/>
          <w:lang w:val="uk-UA"/>
        </w:rPr>
        <w:t xml:space="preserve">Про внесення змін до </w:t>
      </w:r>
      <w:r>
        <w:rPr>
          <w:color w:val="000000"/>
          <w:sz w:val="28"/>
          <w:szCs w:val="28"/>
          <w:lang w:val="uk-UA"/>
        </w:rPr>
        <w:t>структури та штатного розпису Марківської селищної ради та її виконавчого комітету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/>
        </w:rPr>
        <w:t>, а саме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Ввести до структури та штатного розпису Марківської селищної ради посаду прибиральника службових приміщень – 1 штатну одиницю (додаток 1, 2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Дане рішення вступає в дію з 01.03.2020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№1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25.02.2020 року № 12 - 6/20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уктура апарату Марківської селищної р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арківського району Луганської області та її виконавчого комітет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аном на 01 березня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4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сад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одиниць</w:t>
            </w:r>
          </w:p>
        </w:tc>
      </w:tr>
      <w:tr>
        <w:trPr/>
        <w:tc>
          <w:tcPr>
            <w:tcW w:w="8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парат селищної рад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Керівництв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ищний голо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 селищного голов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селищного голови з питань діяльності виконавчих органів рад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рад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уючий справами (секретар) виконавчого комітет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ідділ бухгалтерського обліку та звітност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-головний бухгалтер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ідний спеціаліс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Юридичний відді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ідний спеціаліст-юрисконсуль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спеціаліст з питань кадрової робо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ароста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іловод                                                                 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ператор комп’ютерного набору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ибиральник службових приміщен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гос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дій легкового автомобіл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и виконавчого комітету селищної рад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земельних відноси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                  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-землевпорядни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2 категорії-землевпорядни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економічного розвитку, інвестицій та інформаційно-комунікаційних технологі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з інформаційних технологій та комп’ютерного забезпеченн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ІІ категорії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Центр надання адміністративних послуг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центру надання адміністративних посл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 реєстрато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агропромислового розвитк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пеціаліст 2 категорії з питань охорони прац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молоді та спорт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1 категорії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ідділ фінансі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осві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пеціаліст 2 категорії з питань благоустрою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іст 2 категорії з питань внутрішньої політики та зв’язків з громадськістю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іст з питань техногенно-екологічної безпеки і надзвичайних ситуаці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бухгалтер з питань реорганізації Бондарівської сільської рад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бухгалтер з питань реорганізації Кризької сільської рад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бухгалтер з питань реорганізації Ліснополянської сільської рад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бухгалтер з питань реорганізації Сичаснької сільської рад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культур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1 категорії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</w:t>
            </w:r>
            <w:r>
              <w:rPr>
                <w:b/>
                <w:lang w:val="uk-UA"/>
              </w:rPr>
              <w:t xml:space="preserve">Всього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ab/>
        <w:t xml:space="preserve">   </w:t>
        <w:tab/>
        <w:tab/>
        <w:tab/>
        <w:t xml:space="preserve">  </w:t>
        <w:tab/>
        <w:t xml:space="preserve">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7:23:00Z</dcterms:created>
  <dc:creator>Пользователь Windows</dc:creator>
  <dc:description/>
  <cp:keywords/>
  <dc:language>en-US</dc:language>
  <cp:lastModifiedBy>Пользователь Windows</cp:lastModifiedBy>
  <cp:lastPrinted>2020-01-29T10:49:00Z</cp:lastPrinted>
  <dcterms:modified xsi:type="dcterms:W3CDTF">2020-03-03T10:59:00Z</dcterms:modified>
  <cp:revision>11</cp:revision>
  <dc:subject/>
  <dc:title>проект</dc:title>
</cp:coreProperties>
</file>