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 ДЕС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лютого 2020 року                      смт Марківка                           № 10 - 1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ілення коштів із бюдж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івської селищної ради 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півфінансування проєктів з реконструк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рмомодернізації), що реалізуються 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хунок коштів Державного фонду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іонального розвитку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18.03.2015 р.     № 196, листа Департаменту будівництва, енергозбереження, архітектури та містобудування Луганської обласної військово-цивільної адміністрації від 12.02.2020 №03-30/391, керуючись законом України «Про місцеве самоврядування в Україні»,  Марківська селищна рада,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Затвердити іншу субвенцію по спеціальному фонду в загальній сумі    604,0 тис. грн. (в обсязі 50 відсотків від заявленої суми) із бюджету Марківської селищної ради до обласного бюджету на співфінансування проєкті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«Реконструкція (термомодернізація) будівлі Криз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Марківської районної державної адміністрації Луганської області, 92424, Луганська обл., Марківський район, с. Кризьке, вул. Миру, буд. 12-А (санація)» в сумі 267,338 тис. грн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«Реконструкція (термомодернізація) будівлі Бондарівської гімназії Марківської районної державної адміністрації Луганської області, 92443 Луганська область, Марківський район, с. Бондарівка, вул. Дружби, буд. 53         (санація)» 164,717 тис. грн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«Реконструкція (термомодернізація) будівлі Ліснополян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Марківської районної державної адміністрації Луганської області, 92430, Луганська область, Марківський район, с. Лісна Поляна, вул. Власа Погребенка, буд. 1 (санація)» 171,945 тис. гр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інансування іншої субвенції в сумі  604,0 тис.грн. здійснити за умови передачі Криз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Марківської районної державної адміністрації Луганської області, Бондарівської гімназії Марківської районної державної адміністрації Луганської області, Ліснополян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Марківської районної державної адміністрації Луганської області на баланс та фінансування до Марківської селищн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комісію селищної ради з питань планування, фінансів, бюджету та соціально-економічного розвитк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firstLine="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   Ігор ДЗЮБА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5:25:00Z</dcterms:created>
  <dc:creator>WORK</dc:creator>
  <dc:description/>
  <cp:keywords/>
  <dc:language>en-US</dc:language>
  <cp:lastModifiedBy>Пользователь Windows</cp:lastModifiedBy>
  <cp:lastPrinted>2020-02-15T12:32:00Z</cp:lastPrinted>
  <dcterms:modified xsi:type="dcterms:W3CDTF">2020-02-25T15:25:00Z</dcterms:modified>
  <cp:revision>2</cp:revision>
  <dc:subject/>
  <dc:title> </dc:title>
</cp:coreProperties>
</file>